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i w:val="false"/>
        </w:rPr>
        <w:t>Servizio Risorse Umane e Pari Opportunità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: protocollo@cert.provincia.le.it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1 POSTO DI GEOLOGO (AREA FUNZIONARI ED ELEVATE QUALIFICAZIONI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nato/a</w:t>
      </w:r>
      <w:r>
        <w:rPr>
          <w:rFonts w:cs="Arial" w:ascii="Arial" w:hAnsi="Arial"/>
          <w:color w:val="000009"/>
          <w:spacing w:val="52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prov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(…..…),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il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residente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in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i essere ammesso/a a partecipare alla prova colloquio per la copertura di </w:t>
      </w:r>
      <w:r>
        <w:rPr>
          <w:rFonts w:cs="Arial" w:ascii="Arial" w:hAnsi="Arial"/>
          <w:b/>
        </w:rPr>
        <w:t>n. 1 posto di Geologo, a tempo indeterminato e parziale, con prestazione lavorativa al 50%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serito nell’elenco di idonei per il profilo professionale di “Specialista Tecnico Geologo/Istruttore Direttivo Tecnico Geologo”, approvato dalla Provincia di Lecce con determinazione dirigenziale n. 1417 dell’11/09/202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confermare il possesso dei requisiti di partecipazione già dichiarati nella domanda di ammissione alla selezione per elenco di idonei per il profilo professionale di Specialista Tecnico Geologo/Istruttore Direttivo Tecnico Geologo, indetta dalla Provincia di Lecce con avviso n. 3/2022 dell’11/11/202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6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la Provincia di Lecc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la Provincia di Lecce a rendere pubblici, mediante pubblicazione all’Albo Pretorio on-line e sul sito internet della Provincia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51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09-12T14:53:00Z</dcterms:modified>
  <cp:revision>4</cp:revision>
  <dc:subject/>
  <dc:title>PROVINCIA DI LECCE</dc:title>
</cp:coreProperties>
</file>