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VVISO DI DEPOSITO ISTANZA DI PROVVEDIMENTO UNICO AUTORIZZATIVO (P.U.A.R.) AI SENSI DELL’ART.27 BIS DEL D.L</w:t>
      </w:r>
      <w:r>
        <w:rPr>
          <w:b/>
          <w:sz w:val="22"/>
        </w:rPr>
        <w:t>GS</w:t>
      </w:r>
      <w:r>
        <w:rPr>
          <w:b/>
        </w:rPr>
        <w:t>. n.152/ 200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ditta ECOMAR s.r.l. (proponente) con sede legale in Galatina (LE), Z.I. SP. 362, C.F./P.IVA 04815150752, informa ai sensi dell’art. 24 della Parte II del D.lgs. 152/06 e dell’art. 11 della L.R. 11/2001 e ss.mm.ii., di aver presentato in data </w:t>
      </w:r>
      <w:r>
        <w:rPr>
          <w:highlight w:val="green"/>
        </w:rPr>
        <w:t>__________</w:t>
      </w:r>
      <w:r>
        <w:rPr/>
        <w:t>, presso la Provincia di Lecce – Settore Politiche e Tutela Ambientale e Transizione Ecologica nonché presso il Comune di Galatina Sportello Unico Attività Produttive, richiesta di rilascio di Provvedimento Autorizzativo Unico Regionale (P.U.A.R.) ex art. 27 bis del D.Lgs n. 152/06 e successive modifiche (procedimento coordinato di Valutazione di Impatto Ambientale e di Autorizzazione Unica oltre ad ulteriori pareri di competenza di altri enti), riguardo il “Progetto di ampliamento dei piazzali dell'impianto di raccolta, stoccaggio e rottamazione di autoveicoli”.</w:t>
      </w:r>
    </w:p>
    <w:p>
      <w:pPr>
        <w:pStyle w:val="CM5"/>
        <w:spacing w:lineRule="auto" w:line="360" w:before="0" w:after="360"/>
        <w:contextualSpacing/>
        <w:jc w:val="both"/>
        <w:rPr>
          <w:rFonts w:ascii="Arial" w:hAnsi="Arial" w:cs="Arial"/>
          <w:iCs/>
          <w:color w:val="FF0000"/>
          <w:sz w:val="15"/>
          <w:szCs w:val="15"/>
        </w:rPr>
      </w:pPr>
      <w:r>
        <w:rPr/>
        <w:t xml:space="preserve">Gli interventi in questione sono soggetti a disciplina di Valutazione di Impatto Ambientale di competenze della Provincia di Lecce, ricadendo tra i progetti di cui al punto </w:t>
      </w:r>
      <w:r>
        <w:rPr>
          <w:i/>
          <w:iCs/>
        </w:rPr>
        <w:t xml:space="preserve">“t) modifiche o estensioni di progetti di cui all’allegato III o all’allegato IV già autorizzati, realizzati o in fase di realizzazione, che possono avere notevoli ripercussioni negative sull’ambiente (modifica o estensione non inclusa nell’allegato III)” </w:t>
      </w:r>
      <w:r>
        <w:rPr/>
        <w:t>dell’Allegato IV alla Parte seconda del D.Lgs. n.152/2006 e ss.mm.ii. ed in quelle di cui alla lettera “</w:t>
      </w:r>
      <w:r>
        <w:rPr>
          <w:i/>
          <w:iCs/>
        </w:rPr>
        <w:t>A.2.k) impianti di smaltimento e recupero di rifiuti pericolosi mediante operazioni di raggruppamento o ricondizionamento preliminari e deposito preliminare (operazioni D13, D14 e D15 dell'Allegato B del d. lgs. 22/1997) con potenzialità superiore a 30.000 mc, e analoghi impianti di rifiuti non pericolosi con potenzialità superiore a 100.000 mc</w:t>
      </w:r>
      <w:r>
        <w:rPr/>
        <w:t>” dell’Elenco A2 della L.R. n. 11/2001  (Progetti di competenza provinciale).</w:t>
      </w:r>
    </w:p>
    <w:p>
      <w:pPr>
        <w:pStyle w:val="Normal"/>
        <w:spacing w:lineRule="auto" w:line="360"/>
        <w:jc w:val="both"/>
        <w:rPr/>
      </w:pPr>
      <w:r>
        <w:rPr/>
        <w:t>Il progetto consiste nell’ampliamento dell’impianto per ulteriori 18.700,0 m</w:t>
      </w:r>
      <w:r>
        <w:rPr>
          <w:vertAlign w:val="superscript"/>
        </w:rPr>
        <w:t>2</w:t>
      </w:r>
      <w:r>
        <w:rPr/>
        <w:t xml:space="preserve"> di cui 17.800,0 m</w:t>
      </w:r>
      <w:r>
        <w:rPr>
          <w:vertAlign w:val="superscript"/>
        </w:rPr>
        <w:t>2</w:t>
      </w:r>
      <w:r>
        <w:rPr/>
        <w:t xml:space="preserve"> pavimentati e circa 900,0 m</w:t>
      </w:r>
      <w:r>
        <w:rPr>
          <w:vertAlign w:val="superscript"/>
        </w:rPr>
        <w:t>2</w:t>
      </w:r>
      <w:r>
        <w:rPr/>
        <w:t xml:space="preserve"> di aree a verde su quota parte della particella catastale n. 39 del foglio n. 49 del NCT del comune di Galatina (Le). Detta particella è di proprietà ed è separata dall’impianto esistente da una stradina interpoderale. Il progetto consiste altresì l’introduzione nel ciclo produttivo di veicoli da diporto senza la variazione del quantitativo di rifiuti autorizzato.</w:t>
      </w:r>
    </w:p>
    <w:p>
      <w:pPr>
        <w:pStyle w:val="Normal"/>
        <w:autoSpaceDE w:val="false"/>
        <w:spacing w:lineRule="auto" w:line="360"/>
        <w:rPr>
          <w:lang w:eastAsia="en-US"/>
        </w:rPr>
      </w:pPr>
      <w:r>
        <w:rPr>
          <w:lang w:eastAsia="en-US"/>
        </w:rPr>
        <w:t>Le opere da realizzare saranno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avimentazione dell’area di progetto (piazzali e viabilità) con massetto in calcestruzzo impermeabilizzato con guaina in HDPE, secondo i particolari costruttivi e le campiture indicate nell’elaborato grafico di proge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apannone e palazzina uffici secondo i particolari costruttivi e le campiture indicate nell’elaborato grafico di proge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ilico pesa adiacente al capann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impianto di raccolta delle acque meteoriche in vasche di accumulo a tenuta stagna e successivo trattamento depurativo differenziato per le acque di prima e seconda pioggia, secondo le prescrizioni del R.R. n. 26/2013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impianto di raccolta delle acque reflue domestiche con fossa Imhoff e trincea di subirrig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ecinzione in muratura lato ovest.</w:t>
      </w:r>
    </w:p>
    <w:p>
      <w:pPr>
        <w:pStyle w:val="Normal"/>
        <w:spacing w:lineRule="auto" w:line="360"/>
        <w:jc w:val="both"/>
        <w:rPr/>
      </w:pPr>
      <w:r>
        <w:rPr/>
        <w:t xml:space="preserve">Gli interventi previsti non produrranno impatti significativi sull’ambiente circostante e sono state previste tutte le misure necessarie a scongiurare il rischio di contaminazione di acque sotterranee suolo e sottosuolo. </w:t>
      </w:r>
    </w:p>
    <w:p>
      <w:pPr>
        <w:pStyle w:val="Normal"/>
        <w:spacing w:lineRule="auto" w:line="360"/>
        <w:jc w:val="both"/>
        <w:rPr/>
      </w:pPr>
      <w:r>
        <w:rPr/>
        <w:t>La documentazione inerente all’istanza di P.U.A.R. è depositata in visione al pubblico, per sessanta giorni, a partire dalla data di pubblicazione sui seguenti siti web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Provincia di Lecce: www.provincia.le.i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Comune di Galatina: www.comune.galatina.le.it</w:t>
      </w:r>
    </w:p>
    <w:p>
      <w:pPr>
        <w:pStyle w:val="Normal"/>
        <w:spacing w:lineRule="auto" w:line="360"/>
        <w:jc w:val="both"/>
        <w:rPr/>
      </w:pPr>
      <w:r>
        <w:rPr/>
        <w:t xml:space="preserve">Entro il medesimo termine di sessanta giorni dalla data di presentazione, chiunque potrà presentare, ai sensi dell’art.24, comma 4 del D.lgs. 152/06, eventuali memorie e/o osservazioni scritte tendenti a fornire elementi conoscitivi e valutativi su possibili effetti dell’intervento a: </w:t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 xml:space="preserve">Provincia di Lecce Sezione Tutela e Valorizzazione Ambientale 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ambiente@cert.provincia.le.it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Comune di Galatina 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protocollo@cert.comune.galatina.le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3.5.5.2"/>
      <w:lvlJc w:val="left"/>
      <w:pPr>
        <w:tabs>
          <w:tab w:val="num" w:pos="851"/>
        </w:tabs>
        <w:ind w:left="851" w:hanging="851"/>
      </w:pPr>
      <w:rPr>
        <w:sz w:val="22"/>
        <w:i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44"/>
        </w:tabs>
        <w:ind w:left="1944" w:hanging="1368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/>
        <w:u w:val="none"/>
        <w:b/>
        <w:szCs w:val="24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3.5.5.1"/>
      <w:lvlJc w:val="left"/>
      <w:pPr>
        <w:tabs>
          <w:tab w:val="num" w:pos="851"/>
        </w:tabs>
        <w:ind w:left="851" w:hanging="851"/>
      </w:pPr>
      <w:rPr>
        <w:sz w:val="22"/>
        <w:i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44"/>
        </w:tabs>
        <w:ind w:left="1944" w:hanging="1368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/>
        <w:u w:val="none"/>
        <w:b/>
        <w:szCs w:val="24"/>
        <w:rFonts w:ascii="Times New Roman" w:hAnsi="Times New Roman" w:cs="Times New Roman"/>
      </w:rPr>
    </w:lvl>
    <w:lvl w:ilvl="3">
      <w:start w:val="1"/>
      <w:numFmt w:val="none"/>
      <w:suff w:val="nothing"/>
      <w:lvlText w:val="3.5.5.2"/>
      <w:lvlJc w:val="left"/>
      <w:pPr>
        <w:tabs>
          <w:tab w:val="num" w:pos="1571"/>
        </w:tabs>
        <w:ind w:left="1571" w:hanging="851"/>
      </w:pPr>
      <w:rPr>
        <w:sz w:val="22"/>
        <w:i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1571" w:hanging="567"/>
      </w:pPr>
      <w:rPr>
        <w:sz w:val="24"/>
        <w:i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  <w:i/>
        <w:u w:val="none"/>
        <w:b/>
        <w:szCs w:val="24"/>
      </w:rPr>
    </w:lvl>
    <w:lvl w:ilvl="3">
      <w:start w:val="1"/>
      <w:numFmt w:val="none"/>
      <w:suff w:val="nothing"/>
      <w:lvlText w:val="4.5.6.1"/>
      <w:lvlJc w:val="left"/>
      <w:pPr>
        <w:tabs>
          <w:tab w:val="num" w:pos="1440"/>
        </w:tabs>
        <w:ind w:left="1440" w:hanging="720"/>
      </w:pPr>
      <w:rPr>
        <w:sz w:val="22"/>
        <w:i/>
        <w:b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/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z3">
    <w:name w:val="WW8Num1z3"/>
    <w:qFormat/>
    <w:rPr>
      <w:rFonts w:ascii="Times New Roman" w:hAnsi="Times New Roman" w:cs="Times New Roman"/>
      <w:b/>
      <w:i/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4"/>
    </w:rPr>
  </w:style>
  <w:style w:type="character" w:styleId="WW8Num4z2">
    <w:name w:val="WW8Num4z2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4z3">
    <w:name w:val="WW8Num4z3"/>
    <w:qFormat/>
    <w:rPr>
      <w:rFonts w:ascii="Times New Roman" w:hAnsi="Times New Roman" w:cs="Times New Roman"/>
      <w:b/>
      <w:i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/>
      <w:i/>
      <w:sz w:val="24"/>
    </w:rPr>
  </w:style>
  <w:style w:type="character" w:styleId="WW8Num8z2">
    <w:name w:val="WW8Num8z2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/>
      <w:i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  <w:lang w:val="it-IT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3">
    <w:name w:val="WW8Num11z3"/>
    <w:qFormat/>
    <w:rPr>
      <w:b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WW8Num12z1">
    <w:name w:val="WW8Num12z1"/>
    <w:qFormat/>
    <w:rPr>
      <w:b/>
      <w:i/>
      <w:sz w:val="24"/>
    </w:rPr>
  </w:style>
  <w:style w:type="character" w:styleId="WW8Num12z2">
    <w:name w:val="WW8Num12z2"/>
    <w:qFormat/>
    <w:rPr>
      <w:b/>
      <w:i/>
      <w:sz w:val="24"/>
      <w:szCs w:val="24"/>
      <w:u w:val="none"/>
    </w:rPr>
  </w:style>
  <w:style w:type="character" w:styleId="WW8Num12z3">
    <w:name w:val="WW8Num12z3"/>
    <w:qFormat/>
    <w:rPr>
      <w:b/>
      <w:i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ragrafoelencoCarattere">
    <w:name w:val="Paragrafo elenco Carattere"/>
    <w:qFormat/>
    <w:rPr>
      <w:sz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4Sinistro0cmPrimariga0cm">
    <w:name w:val="Stile Titolo 4 + Sinistro:  0 cm Prima riga:  0 cm"/>
    <w:basedOn w:val="Heading4"/>
    <w:qFormat/>
    <w:pPr>
      <w:numPr>
        <w:ilvl w:val="0"/>
        <w:numId w:val="5"/>
      </w:numPr>
      <w:outlineLvl w:val="9"/>
    </w:pPr>
    <w:rPr>
      <w:iCs/>
      <w:szCs w:val="20"/>
    </w:rPr>
  </w:style>
  <w:style w:type="paragraph" w:styleId="Stile2">
    <w:name w:val="Stile2"/>
    <w:basedOn w:val="Normal"/>
    <w:qFormat/>
    <w:pPr>
      <w:keepNext w:val="true"/>
      <w:numPr>
        <w:ilvl w:val="0"/>
        <w:numId w:val="3"/>
      </w:numPr>
      <w:outlineLvl w:val="2"/>
    </w:pPr>
    <w:rPr>
      <w:b/>
      <w:bCs/>
      <w:i/>
      <w:i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  <w:jc w:val="both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68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5:05:00Z</dcterms:created>
  <dc:creator>Serena Lagrua</dc:creator>
  <dc:description/>
  <cp:keywords/>
  <dc:language>en-US</dc:language>
  <cp:lastModifiedBy>Giorgio D'Amore</cp:lastModifiedBy>
  <cp:lastPrinted>2019-08-29T12:26:00Z</cp:lastPrinted>
  <dcterms:modified xsi:type="dcterms:W3CDTF">2022-10-27T10:30:00Z</dcterms:modified>
  <cp:revision>8</cp:revision>
  <dc:subject/>
  <dc:title>Avviso di deposito</dc:title>
</cp:coreProperties>
</file>