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both"/>
        <w:rPr/>
      </w:pPr>
      <w:r>
        <w:rPr/>
        <w:t>SOCIETA’ RISTO&amp;DISCO S.r.l.</w:t>
      </w:r>
    </w:p>
    <w:p>
      <w:pPr>
        <w:pStyle w:val="NormaleWeb"/>
        <w:jc w:val="both"/>
        <w:rPr>
          <w:b/>
          <w:b/>
          <w:bCs/>
        </w:rPr>
      </w:pPr>
      <w:r>
        <w:rPr/>
        <w:t>Avviso presentazione dell’istanza per il rilascio del Provvedimento Autorizzatorio Unico Regionale (P.A.U.R.).</w:t>
      </w:r>
    </w:p>
    <w:p>
      <w:pPr>
        <w:pStyle w:val="NormaleWeb"/>
        <w:jc w:val="both"/>
        <w:rPr>
          <w:b/>
          <w:b/>
          <w:bCs/>
        </w:rPr>
      </w:pPr>
      <w:r>
        <w:rPr>
          <w:b/>
          <w:bCs/>
        </w:rPr>
      </w:r>
    </w:p>
    <w:p>
      <w:pPr>
        <w:pStyle w:val="NormaleWeb"/>
        <w:jc w:val="center"/>
        <w:rPr>
          <w:b/>
          <w:b/>
          <w:bCs/>
        </w:rPr>
      </w:pPr>
      <w:r>
        <w:rPr>
          <w:b/>
          <w:bCs/>
        </w:rPr>
        <w:t>AVVISO AL PUBBLICO</w:t>
      </w:r>
    </w:p>
    <w:p>
      <w:pPr>
        <w:pStyle w:val="NormaleWeb"/>
        <w:jc w:val="center"/>
        <w:rPr>
          <w:b/>
          <w:b/>
          <w:bCs/>
          <w:color w:val="000000"/>
        </w:rPr>
      </w:pPr>
      <w:r>
        <w:rPr>
          <w:b/>
          <w:bCs/>
        </w:rPr>
        <w:t>(art. 24, co. 2 e art.27 bis del D.Lgs 152/2006)</w:t>
      </w:r>
    </w:p>
    <w:p>
      <w:pPr>
        <w:pStyle w:val="NormaleWeb"/>
        <w:jc w:val="both"/>
        <w:rPr>
          <w:b/>
          <w:b/>
          <w:bCs/>
          <w:color w:val="000000"/>
        </w:rPr>
      </w:pPr>
      <w:r>
        <w:rPr>
          <w:b/>
          <w:bCs/>
          <w:color w:val="000000"/>
        </w:rPr>
      </w:r>
    </w:p>
    <w:p>
      <w:pPr>
        <w:pStyle w:val="NormaleWeb"/>
        <w:jc w:val="both"/>
        <w:rPr/>
      </w:pPr>
      <w:r>
        <w:rPr>
          <w:color w:val="000000"/>
        </w:rPr>
        <w:t>La società RISTO&amp;DISCO S.r.l. con sede legale in</w:t>
      </w:r>
      <w:r>
        <w:rPr/>
        <w:t xml:space="preserve"> </w:t>
      </w:r>
      <w:r>
        <w:rPr>
          <w:color w:val="000000"/>
        </w:rPr>
        <w:t xml:space="preserve">Gioia del Colle (BA), Via Lino Salvatore Eramo, 13 – P.IVA 04291280750, </w:t>
      </w:r>
      <w:r>
        <w:rPr/>
        <w:t>comunica di aver presentato alla Provincia di Foggia Settore Ambiente, ai sensi dell’art. 27bis del D.Lgs.152/2006 e ss.mm. ii., istanza per l’avvio del procedimento di Valutazione di Impatto Ambientale volontaria ai sensi del D.Lgs. 152/2006 e ss.mm.ii. e della L.R. n.11/2001 nell’ambito dell’iter per il rilascio del Provvedimento Autorizzatorio Unico Regionale (P.A.U.R.) relativo alla richiesta di autorizzazione per la localizzazione di un'area attrezzata a parcheggio temporaneo (per un periodo non superiore a 120 giorni all’anno) su un terreno ubicato in località "Baia Verde" e catastalmente individuato al Foglio 25 P.lla 978 del C.T. di Gallipoli.</w:t>
      </w:r>
    </w:p>
    <w:p>
      <w:pPr>
        <w:pStyle w:val="NormaleWeb"/>
        <w:jc w:val="both"/>
        <w:rPr/>
      </w:pPr>
      <w:r>
        <w:rPr/>
        <w:t>Il progetto rientra nella tipologia elencata nell’Allegato IV alla Parte Seconda del D.Lgs. 152/2006 al punto 7, lettera b, denominata “progetti di sviluppo di aree urbane, nuove o in estensione, interessanti superfici superiori ai 40 ettari; progetti di riassetto o sviluppo di aree urbane all'interno di aree urbane esistenti che interessano superfici superiori a 10 ettari; costruzione di centri commerciali di cui al decreto legislativo 31 marzo 1998, n. 114 "Riforma della disciplina relativa al settore del commercio, a norma dell'articolo 4, comma 4, della legge 15 marzo 1997, n. 59"; parcheggi di uso pubblico con capacità superiori a 500 posti auto”.</w:t>
      </w:r>
    </w:p>
    <w:p>
      <w:pPr>
        <w:pStyle w:val="NormaleWeb"/>
        <w:jc w:val="both"/>
        <w:rPr/>
      </w:pPr>
      <w:r>
        <w:rPr/>
        <w:t>Il progetto prevede la sistemazione dei terreni a parcheggio a carattere temporaneo (non oltre 120 giorno all’anno) con una capacità massima di 272 posti auto (dimensioni in pianta del singolo stallo pari a 2,50 ml x 5,00 ml) su un terreno ubicato in località "Baia Verde" e catastalmente individuato al Foglio 25 P.lla 978 del C.T. di Gallipoli. L’accesso all’area di parcheggio temporaneo avverrà esclusivamente mediante il sistema di viabilità esistente. Il progetto ricade interamente all’interno dei siti Natura 2000 ZSC/ZPS IT9150015 “Litorale di Gallipoli e Isola di S.Andrea”. Non sono presenti habitat o specie vegetali di interesse conservazionistico. Le soluzioni tecniche adottate, la localizzazione scelta per l’iniziativa, la natura stessa dell’intervento ne assicurano un corretto inserimento nel territorio e la compatibilità ambientale, come si evince dallo Studio di Impatto Ambientale e dal progetto definitivo.</w:t>
      </w:r>
    </w:p>
    <w:p>
      <w:pPr>
        <w:pStyle w:val="Normal"/>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t>Nell’ambito del PAUR, ai sensi dell’art. 27 bis, sono richieste tutte le autorizzazioni, intese,  pareri, nulla osta e assensi comunque denominati, necessari alla realizzazione e all’esercizio del progetto agli Enti\Soggetti deputati al loro rilascio di seguito elencati: Regione Puglia - SEZIONE TUTELA E VALORIZZAZIONE DEL PAESAGGIO, Agenzia regionale per la prevenzione e la protezione dell’ambiente della Puglia (ARPA) – Sede Lecce - Provincia di Lecce Servizio Tutela e Valorizzazione ambientale, Servizio Viabilità – Provincia di Lecce, Regione Puglia Servizio Foreste, Comune di Gallipoli - Ufficio di gestione del Parco Naturale Regionale Isola di Sant'Andrea e litorale di Punta Pizzo, Comune di Gallipoli – Ufficio Paesaggio, Comune di Gallipoli - Servizio mobilità, Soprintendenza Archeologia Belle Arti e Paesaggio per le province di Brindisi e Lecce.</w:t>
      </w:r>
    </w:p>
    <w:p>
      <w:pPr>
        <w:pStyle w:val="NormaleWeb"/>
        <w:jc w:val="both"/>
        <w:rPr/>
      </w:pPr>
      <w:r>
        <w:rPr/>
        <w:t>Il progetto dovrà scontare, altresì, la fase di screening della procedura di Valutazione di incidenza ambientale. Il progetto definitivo, lo Studio di Impatto Ambientale e la sintesi non tecnica sono consultabili, così come previsto dall’art.24 del D.Lgs. n.152/2006, come modificato dall’art.13 del D.Lgs. n.104 del 16 giugno 2017, per la pubblica consultazione sul sito web della Provincia di Lecce all’indirizzo http://__________________________</w:t>
      </w:r>
    </w:p>
    <w:p>
      <w:pPr>
        <w:pStyle w:val="NormaleWeb"/>
        <w:spacing w:before="280" w:after="280"/>
        <w:jc w:val="both"/>
        <w:rPr/>
      </w:pPr>
      <w:r>
        <w:rPr/>
        <w:t>Ai sensi dell’art.24 comma 3 del D.Lgs.152/2006 entro il termine di 60 (sessanta) giorni dalla data di pubblicazione del presente avviso, chiunque abbia interesse può prendere visione del progetto e del relativo studio ambientale, presentare in forma scritta proprie osservazioni, anche fornendo nuovi o ulteriori elementi conoscitivi e valutativi, indirizzandoli all’autorità competente Provincia di Lecce – Servizio Tutela e Valorizzazione ambientale, Via Botti n. 1, 73100 Lecce o anche mediante posta elettronica certificata al seguente indirizzo 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14:09:00Z</dcterms:created>
  <dc:creator>Marco Dadamo</dc:creator>
  <dc:description/>
  <cp:keywords/>
  <dc:language>en-US</dc:language>
  <cp:lastModifiedBy>Marco Dadamo</cp:lastModifiedBy>
  <dcterms:modified xsi:type="dcterms:W3CDTF">2024-04-03T07:24:00Z</dcterms:modified>
  <cp:revision>4</cp:revision>
  <dc:subject/>
  <dc:title/>
</cp:coreProperties>
</file>