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>ALLEGATO  A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PEC: protocollo@cert.provincia.l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DOMANDA PER PROCEDURA SELETTIVA RISERVATA PER IL RECLUTAMENTO DI N. 75 UNITA’ A TEMPO INDETERMINATO E PARZIALE DI CAT. A PER LA STABILIZZAZIONE DEI LAVORATORI SOCIALMENTE UTILI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mail/PEC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/a a partecipare alla selezione </w:t>
      </w:r>
      <w:r>
        <w:rPr>
          <w:bCs/>
          <w:iCs/>
        </w:rPr>
        <w:t xml:space="preserve">per il reclutamento di </w:t>
      </w:r>
      <w:r>
        <w:rPr>
          <w:b/>
          <w:bCs/>
          <w:iCs/>
        </w:rPr>
        <w:t>n. 75 unità</w:t>
      </w:r>
      <w:r>
        <w:rPr>
          <w:bCs/>
          <w:iCs/>
        </w:rPr>
        <w:t xml:space="preserve"> </w:t>
      </w:r>
      <w:r>
        <w:rPr>
          <w:b/>
          <w:bCs/>
          <w:iCs/>
        </w:rPr>
        <w:t>di personale a tempo indeterminato e parziale al 33,33% (n. 12 ore settimanali)</w:t>
      </w:r>
      <w:r>
        <w:rPr>
          <w:bCs/>
          <w:iCs/>
        </w:rPr>
        <w:t xml:space="preserve"> da inquadrare nei ruoli della Provincia di Lecce nella </w:t>
      </w:r>
      <w:r>
        <w:rPr>
          <w:b/>
          <w:bCs/>
          <w:iCs/>
        </w:rPr>
        <w:t>cat. A, profilo professionale di usciere-operaio-commesso</w:t>
      </w:r>
      <w:r>
        <w:rPr>
          <w:bCs/>
          <w:iCs/>
        </w:rPr>
        <w:t xml:space="preserve">, </w:t>
      </w:r>
      <w:r>
        <w:rPr>
          <w:b/>
          <w:bCs/>
          <w:iCs/>
        </w:rPr>
        <w:t>riservata ai lavoratori socialmente utili</w:t>
      </w:r>
      <w:r>
        <w:rPr>
          <w:bCs/>
          <w:iCs/>
        </w:rPr>
        <w:t xml:space="preserve"> di cui all’art. 2, comma 1, del decreto legislativo 28 febbraio 2000, n. 81 utilizzati dalla Provincia di Lecce e inseriti nel Portale del Dipartimento della Funzione Pubblica mobilità.gov.it, a valere sulle risorse di cui all’art. 1, comma 1156, lett. </w:t>
      </w:r>
      <w:r>
        <w:rPr/>
        <w:t>g-bis della Legge 27 dicembre 2006, n. 296, ripartite con decreto del Presidente del Consiglio dei Ministri, di concerto con il Ministro del lavoro e delle Politiche Sociale e con il Ministro dell’Economia e delle Finanze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doneo psico-fisicamente alle mansioni da svolgere;</w:t>
      </w:r>
    </w:p>
    <w:p>
      <w:pPr>
        <w:pStyle w:val="TextBody"/>
        <w:numPr>
          <w:ilvl w:val="0"/>
          <w:numId w:val="2"/>
        </w:numPr>
        <w:rPr/>
      </w:pPr>
      <w:r>
        <w:rPr/>
        <w:t>di aver raggiunto la maggiore età e non aver raggiunto il limite massimo per il collocamento a riposo d’ufficio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</w:t>
      </w:r>
      <w:r>
        <w:rPr>
          <w:szCs w:val="20"/>
        </w:rPr>
        <w:t>non essere escluso dall’elettorato politico attivo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non essere incorso in un provvedimento di destituzione o di licenziamento da parte di una pubblica amministrazione </w:t>
      </w:r>
      <w:r>
        <w:rPr/>
        <w:t>per persistente insufficiente rendimento o per aver conseguito l’impiego mediante la produzione di documenti falsi o viziati da invalidità non sanabile</w:t>
      </w:r>
      <w:r>
        <w:rPr>
          <w:rFonts w:cs="Bookman Old Style" w:ascii="Bookman Old Style" w:hAnsi="Bookman Old Style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di </w:t>
      </w:r>
      <w:r>
        <w:rPr/>
        <w:t>non aver riportato condanne penali passate in giudicato, per reati che comportano l’interdizione dai pubblici uffici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essere in </w:t>
      </w:r>
      <w:r>
        <w:rPr>
          <w:szCs w:val="20"/>
        </w:rPr>
        <w:t>posizione regolare riguardo all’assolvimento degli obblighi di leva per i candidati che vi sono soggetti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possedere il diploma di scuola secondaria di primo grado (scuola media), rilasciato da ______________ in data ____________ </w:t>
      </w:r>
    </w:p>
    <w:p>
      <w:pPr>
        <w:pStyle w:val="TextBody"/>
        <w:ind w:left="720" w:hanging="0"/>
        <w:rPr/>
      </w:pPr>
      <w:r>
        <w:rPr>
          <w:szCs w:val="20"/>
        </w:rPr>
        <w:t xml:space="preserve">ovvero di aver assolto l’obbligo scolastico avendo osservato, </w:t>
      </w:r>
      <w:r>
        <w:rPr/>
        <w:t>al compimento del quindicesimo anno di età, le norme sull’obbligo scolastico per almeno otto anni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bando di stabilizzazione nonché dalla normativa richiamata e vigente inerente alla presente procedura.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yriad Web Pro;Trebuchet MS" w:hAnsi="Myriad Web Pro;Trebuchet MS" w:cs="Myriad Web Pro;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2:00Z</dcterms:created>
  <dc:creator>rosafio</dc:creator>
  <dc:description/>
  <cp:keywords/>
  <dc:language>en-US</dc:language>
  <cp:lastModifiedBy>Francesca Carano</cp:lastModifiedBy>
  <cp:lastPrinted>2020-06-19T08:41:00Z</cp:lastPrinted>
  <dcterms:modified xsi:type="dcterms:W3CDTF">2021-03-17T10:53:00Z</dcterms:modified>
  <cp:revision>5</cp:revision>
  <dc:subject/>
  <dc:title>Provincia di Lecce</dc:title>
</cp:coreProperties>
</file>