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0"/>
        <w:jc w:val="both"/>
        <w:rPr/>
      </w:pPr>
      <w:r>
        <w:rPr/>
        <w:t>Alla Provincia di Lec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lleg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Alle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580" w:hanging="0"/>
        <w:jc w:val="both"/>
        <w:rPr/>
      </w:pPr>
      <w:r>
        <w:rPr/>
        <w:t>Servizio Risorse Umane e Pari Opportunità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Via Umberto I°, n. 13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DOMANDA DI PARTECIAPAZIONE ALLA PROCEDURA DI MOBILITA’ VOLONTARIA </w:t>
      </w:r>
      <w:r>
        <w:rPr>
          <w:b/>
        </w:rPr>
        <w:t>EX ART. 30 DEL D. LGS. N. 165/2001 PER LA COPERTURA DI N. 2 POSTI DI ISTRUTTORE AMMINISTRATIVO, CATEGORIA GIURIDICA C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nato a ___________________________________ il _____________________________________ residente nel Comune di ___________________ C.A.P._______ Provincia ___________________ Via/Piazza _____________________________________________________ telefono _____________________  e-mail ___________________codice fiscale 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di essere ammesso/a a partecipare alla procedura di mobilità volontaria per l’eventuale copertura di n. 2 posti di Istruttore Amministrativo, categoria giuridica C, a tempo indeterminato e parziale con prestazione lavorativa al 50% (18 ore settimanali) ai sensi dell’art. 30 del D. Lgs. n. 165/200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essere dipendente a tempo indeterminato parziale con prestazione lavorativa al 50% della seguente Amministrazione _____________________________, soggetta a vincoli diretti e specifici in materia di assunzioni ed in regola con le prescrizioni del pareggio di bilancio, dal 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stato assunto da almeno sei mesi, con contratto a tempo indeterminato e parziale, con prestazione lavorativa al 50% (n. 18 ore settimanali), con inquadramento nella categoria giuridica C del comparto funzioni locali, profilo professionale di istruttore tecnico, ovvero ___________________________(categoria  equiparabile, secondo le tabelle di equiparazione allegate al DPCM del 26 giugno 2015, se di diverso comparto e profilo professionale equivalente);</w:t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l diploma di istruzione secondaria superiore di ________________________________ conseguito in data __________ con votazione _________________________presso ___________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sanzioni disciplinari negli ultimi due anni o nel periodo di servizio prestato se inferiore a due anni, e non avere procedimenti disciplinari in corso;</w:t>
      </w:r>
    </w:p>
    <w:p>
      <w:pPr>
        <w:pStyle w:val="TextBody"/>
        <w:numPr>
          <w:ilvl w:val="0"/>
          <w:numId w:val="2"/>
        </w:numPr>
        <w:rPr/>
      </w:pPr>
      <w:r>
        <w:rPr/>
        <w:t>di non essere stato valutato negativamente negli ultimi tre anni, o nel periodo di servizio se inferiore a tre anni, nell’ambito del sistema di misurazione e valutazione della performance adottato dall’Amministrazione di appartenenza;</w:t>
      </w:r>
    </w:p>
    <w:p>
      <w:pPr>
        <w:pStyle w:val="TextBody"/>
        <w:numPr>
          <w:ilvl w:val="0"/>
          <w:numId w:val="2"/>
        </w:numPr>
        <w:rPr/>
      </w:pPr>
      <w:r>
        <w:rPr/>
        <w:t>di non aver subito condanne penali con sentenza passata in giudicato e non avere procedimenti penali in corso;</w:t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lla dichiarazione, resa dall’organo a ciò deputato secondo il rispettivo ordinamento dell’Amministrazione di appartenenza, della disponibilità al rilascio del nulla-osta definitivo al trasferimento in caso di superamento della selezione, con l’espressa indicazione che trattasi di P.A. sottoposta a vincoli assunzionali ai sensi di legge e di essere in regola con le prescrizioni del pareggio di bilancio;</w:t>
      </w:r>
    </w:p>
    <w:p>
      <w:pPr>
        <w:pStyle w:val="TextBody"/>
        <w:numPr>
          <w:ilvl w:val="0"/>
          <w:numId w:val="2"/>
        </w:numPr>
        <w:rPr/>
      </w:pPr>
      <w:r>
        <w:rPr/>
        <w:t>di autorizzare la pubblicazione del proprio nominativo sul sito internet della Provincia per tutte le comunicazioni inerenti al presente avviso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condizionatamente quanto previsto dal presente avviso nonché la normativa richiamata e vigente inerente alla presente procedura;</w:t>
      </w:r>
    </w:p>
    <w:p>
      <w:pPr>
        <w:pStyle w:val="TextBody"/>
        <w:numPr>
          <w:ilvl w:val="0"/>
          <w:numId w:val="2"/>
        </w:numPr>
        <w:rPr/>
      </w:pPr>
      <w:r>
        <w:rPr/>
        <w:t>di autorizzare, ai sensi del Regolamento UE n. 2016/679, l’utilizzo dei propri dati personali.</w:t>
      </w:r>
    </w:p>
    <w:p>
      <w:pPr>
        <w:pStyle w:val="TextBody"/>
        <w:ind w:left="360" w:hanging="0"/>
        <w:rPr/>
      </w:pPr>
      <w:r>
        <w:rPr/>
        <w:t>Si allega:</w:t>
      </w:r>
    </w:p>
    <w:p>
      <w:pPr>
        <w:pStyle w:val="TextBody"/>
        <w:numPr>
          <w:ilvl w:val="0"/>
          <w:numId w:val="3"/>
        </w:numPr>
        <w:rPr/>
      </w:pPr>
      <w:r>
        <w:rPr/>
        <w:t>curriculum professionale secondo il modello europeo;</w:t>
      </w:r>
    </w:p>
    <w:p>
      <w:pPr>
        <w:pStyle w:val="TextBody"/>
        <w:numPr>
          <w:ilvl w:val="0"/>
          <w:numId w:val="3"/>
        </w:numPr>
        <w:rPr/>
      </w:pPr>
      <w:r>
        <w:rPr>
          <w:bCs/>
          <w:iCs/>
        </w:rPr>
        <w:t>dichiarazione</w:t>
      </w:r>
      <w:r>
        <w:rPr>
          <w:b/>
          <w:bCs/>
          <w:i/>
          <w:iCs/>
        </w:rPr>
        <w:t xml:space="preserve">, </w:t>
      </w:r>
      <w:r>
        <w:rPr/>
        <w:t>resa dall’organo a ciò deputato secondo il rispettivo ordinamento dell’Amministrazione di appartenenza, di disponibilità al rilascio del nulla-osta definitivo al trasferimento in caso di superamento della selezione, con l’espressa indicazione che trattasi di P.A. sottoposta a vincoli assunzionali ai sensi di legge e di essere in regola con le prescrizioni del pareggio di bilancio;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spacing w:lineRule="auto" w:line="360"/>
        <w:ind w:left="372" w:firstLine="708"/>
        <w:rPr/>
      </w:pPr>
      <w:r>
        <w:rPr/>
        <w:t xml:space="preserve">Data </w:t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Web Pro;Trebuchet MS" w:hAnsi="Myriad Web Pro;Trebuchet MS" w:cs="Myriad Web Pro;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yriad Web Pro;Trebuchet MS" w:hAnsi="Myriad Web Pro;Trebuchet MS" w:cs="Myriad Web Pro;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Myriad Web Pro;Trebuchet MS" w:hAnsi="Myriad Web Pro;Trebuchet MS" w:cs="Myriad Web Pro;Trebuchet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18:00Z</dcterms:created>
  <dc:creator>rosafio</dc:creator>
  <dc:description/>
  <cp:keywords/>
  <dc:language>en-US</dc:language>
  <cp:lastModifiedBy>Francesca Carano</cp:lastModifiedBy>
  <cp:lastPrinted>2011-07-13T09:57:00Z</cp:lastPrinted>
  <dcterms:modified xsi:type="dcterms:W3CDTF">2019-12-10T10:21:00Z</dcterms:modified>
  <cp:revision>6</cp:revision>
  <dc:subject/>
  <dc:title>Provincia di Lecce</dc:title>
</cp:coreProperties>
</file>