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2434"/>
        <w:gridCol w:w="1414"/>
        <w:gridCol w:w="1845"/>
        <w:gridCol w:w="3831"/>
      </w:tblGrid>
      <w:tr>
        <w:trPr>
          <w:trHeight w:val="398" w:hRule="atLeast"/>
          <w:cantSplit w:val="true"/>
        </w:trPr>
        <w:tc>
          <w:tcPr>
            <w:tcW w:w="132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object w:dxaOrig="1520" w:dyaOrig="2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55pt;height:50.6pt" filled="f" o:ole="">
                  <v:imagedata r:id="rId3" o:title=""/>
                </v:shape>
                <o:OLEObject Type="Embed" ProgID="" ShapeID="ole_rId2" DrawAspect="Content" ObjectID="_2018440295" r:id="rId2"/>
              </w:object>
            </w:r>
          </w:p>
        </w:tc>
        <w:tc>
          <w:tcPr>
            <w:tcW w:w="24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VINCIA DI LECCE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marca da bollo da € 16,00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pazio riservato all’Ufficio</w:t>
            </w:r>
          </w:p>
        </w:tc>
      </w:tr>
      <w:tr>
        <w:trPr>
          <w:trHeight w:val="700" w:hRule="atLeast"/>
          <w:cantSplit w:val="true"/>
        </w:trPr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4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37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" w:leader="none"/>
              </w:tabs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Tahoma" w:ascii="Verdana" w:hAnsi="Verdana"/>
                <w:b/>
                <w:sz w:val="15"/>
                <w:szCs w:val="15"/>
              </w:rPr>
              <w:t>Servizio Pianificazione Territoriale e Funzioni di Edilizia Sismica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Via Umberto I, n. 13 – 73100 Lecce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516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de-DE"/>
              </w:rPr>
              <w:t>Istanza</w:t>
            </w: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 xml:space="preserve"> (Allegato A.1 – artt. 93/94) - C/D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0" w:name="__Fieldmark__0_3595758296"/>
            <w:bookmarkStart w:id="1" w:name="__Fieldmark__0_3595758296"/>
            <w:bookmarkEnd w:id="1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Attestato di </w:t>
            </w:r>
            <w:r>
              <w:rPr>
                <w:rFonts w:cs="Verdana" w:ascii="Verdana" w:hAnsi="Verdana"/>
                <w:sz w:val="16"/>
                <w:szCs w:val="16"/>
              </w:rPr>
              <w:t>deposito - artt. 65 e 93 D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.P.R. 380/01 e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s.m.i. 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2" w:name="__Fieldmark__1_3595758296"/>
            <w:bookmarkStart w:id="3" w:name="__Fieldmark__1_3595758296"/>
            <w:bookmarkEnd w:id="3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Autoriz. inizio lavori - art. 94 D.P.R. 380/01 e s.m.i. </w:t>
            </w:r>
          </w:p>
        </w:tc>
        <w:tc>
          <w:tcPr>
            <w:tcW w:w="567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  <w:bookmarkStart w:id="4" w:name="Controllo7"/>
            <w:bookmarkStart w:id="5" w:name="Controllo7"/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Controllo7"/>
            <w:bookmarkStart w:id="7" w:name="__Fieldmark__2_3595758296"/>
            <w:bookmarkStart w:id="8" w:name="__Fieldmark__2_3595758296"/>
            <w:bookmarkEnd w:id="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bookmarkEnd w:id="6"/>
            <w:r>
              <w:rPr>
                <w:rFonts w:cs="Verdana" w:ascii="Verdana" w:hAnsi="Verdana"/>
                <w:sz w:val="16"/>
                <w:szCs w:val="16"/>
              </w:rPr>
              <w:t xml:space="preserve">  Nuov</w:t>
            </w:r>
            <w:bookmarkStart w:id="9" w:name="Controllo9"/>
            <w:r>
              <w:rPr>
                <w:rFonts w:cs="Verdana" w:ascii="Verdana" w:hAnsi="Verdana"/>
                <w:sz w:val="16"/>
                <w:szCs w:val="16"/>
              </w:rPr>
              <w:t>o progetto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213" w:hanging="21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  <w:bookmarkStart w:id="10" w:name="Controllo8"/>
            <w:bookmarkStart w:id="11" w:name="Controllo8"/>
            <w:bookmarkEnd w:id="9"/>
            <w:bookmarkEnd w:id="11"/>
          </w:p>
          <w:p>
            <w:pPr>
              <w:pStyle w:val="Normal"/>
              <w:tabs>
                <w:tab w:val="clear" w:pos="709"/>
                <w:tab w:val="left" w:pos="358" w:leader="none"/>
              </w:tabs>
              <w:spacing w:lineRule="auto" w:line="360"/>
              <w:ind w:left="357" w:hanging="357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Controllo8"/>
            <w:bookmarkStart w:id="13" w:name="__Fieldmark__3_3595758296"/>
            <w:bookmarkStart w:id="14" w:name="__Fieldmark__3_3595758296"/>
            <w:bookmarkEnd w:id="12"/>
            <w:bookmarkEnd w:id="1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V</w:t>
            </w:r>
            <w:r>
              <w:rPr>
                <w:rFonts w:cs="Arial" w:ascii="Verdana" w:hAnsi="Verdana"/>
                <w:sz w:val="16"/>
                <w:szCs w:val="16"/>
              </w:rPr>
              <w:t xml:space="preserve">ariante sostanziale n.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al progetto depositato presso l’Ufficio Edilizia Sismica con n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5" w:name="__Fieldmark__6_3595758296"/>
            <w:bookmarkStart w:id="16" w:name="__Fieldmark__6_3595758296"/>
            <w:bookmarkEnd w:id="1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altro _________________________________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3975"/>
        <w:gridCol w:w="2125"/>
        <w:gridCol w:w="3832"/>
      </w:tblGrid>
      <w:tr>
        <w:trPr>
          <w:trHeight w:val="339" w:hRule="atLeast"/>
          <w:cantSplit w:val="true"/>
        </w:trPr>
        <w:tc>
          <w:tcPr>
            <w:tcW w:w="1084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lasse d’uso dell’intervento: </w:t>
            </w: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/>
                <w:i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i cui al punto 2.4.2 del DM 17/01/2018 e alla D.G.R. 1214 del 31/05/2011 (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riferimento all. 1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l’intervento: Lavori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di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08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397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Prov.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tremi catastali  </w:t>
            </w:r>
          </w:p>
        </w:tc>
        <w:tc>
          <w:tcPr>
            <w:tcW w:w="38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bookmarkStart w:id="17" w:name="Testo12"/>
            <w:r>
              <w:rPr>
                <w:rFonts w:cs="Verdana" w:ascii="Verdana" w:hAnsi="Verdana"/>
                <w:sz w:val="16"/>
                <w:szCs w:val="16"/>
              </w:rPr>
              <w:t xml:space="preserve">Fg.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bookmarkEnd w:id="17"/>
            <w:r>
              <w:rPr>
                <w:rFonts w:cs="Verdana" w:ascii="Verdana" w:hAnsi="Verdana"/>
                <w:sz w:val="16"/>
                <w:szCs w:val="16"/>
              </w:rPr>
              <w:t xml:space="preserve">   P.lla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Sub.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1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</w:t>
            </w:r>
            <w:bookmarkStart w:id="18" w:name="Testo6"/>
            <w:bookmarkEnd w:id="18"/>
            <w:r>
              <w:rPr>
                <w:rFonts w:cs="Verdana" w:ascii="Verdana" w:hAnsi="Verdana"/>
                <w:sz w:val="16"/>
                <w:szCs w:val="16"/>
              </w:rPr>
              <w:t>ocalità</w:t>
            </w:r>
          </w:p>
        </w:tc>
        <w:tc>
          <w:tcPr>
            <w:tcW w:w="397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7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Titoli abilatativi Urbanistico/Edilizi, Atti di Approv. Progetto, ecc. 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91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16_3595758296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9" w:name="__Fieldmark__16_3595758296"/>
            <w:bookmarkStart w:id="20" w:name="__Fieldmark__16_3595758296"/>
            <w:bookmarkEnd w:id="2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7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4"/>
        <w:gridCol w:w="3396"/>
        <w:gridCol w:w="1853"/>
        <w:gridCol w:w="1279"/>
        <w:gridCol w:w="1276"/>
        <w:gridCol w:w="1277"/>
      </w:tblGrid>
      <w:tr>
        <w:trPr>
          <w:trHeight w:val="133" w:hRule="atLeast"/>
          <w:cantSplit w:val="true"/>
        </w:trPr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ommittente  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egale rappresentante*</w:t>
            </w:r>
          </w:p>
        </w:tc>
        <w:tc>
          <w:tcPr>
            <w:tcW w:w="3832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5_3595758296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1" w:name="__Fieldmark__25_3595758296"/>
            <w:bookmarkStart w:id="22" w:name="__Fieldmark__25_3595758296"/>
            <w:bookmarkEnd w:id="2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7_3595758296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3" w:name="__Fieldmark__27_3595758296"/>
            <w:bookmarkStart w:id="24" w:name="__Fieldmark__27_3595758296"/>
            <w:bookmarkEnd w:id="2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</w:t>
            </w:r>
            <w:r>
              <w:rPr>
                <w:rFonts w:cs="Verdana" w:ascii="Verdana" w:hAnsi="Verdana"/>
                <w:sz w:val="16"/>
                <w:szCs w:val="16"/>
              </w:rPr>
              <w:t>) 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51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* campi da compilare in caso di società o ent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.IVA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architettonich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o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44_3595758296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5" w:name="__Fieldmark__44_3595758296"/>
            <w:bookmarkStart w:id="26" w:name="__Fieldmark__44_3595758296"/>
            <w:bookmarkEnd w:id="2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49_3595758296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7" w:name="__Fieldmark__49_3595758296"/>
            <w:bookmarkStart w:id="28" w:name="__Fieldmark__49_3595758296"/>
            <w:bookmarkEnd w:id="2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420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irettore dei Lavori architettonici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o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59_3595758296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9" w:name="__Fieldmark__59_3595758296"/>
            <w:bookmarkStart w:id="30" w:name="__Fieldmark__59_3595758296"/>
            <w:bookmarkEnd w:id="3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P.E.C.)</w:t>
            </w:r>
          </w:p>
        </w:tc>
        <w:tc>
          <w:tcPr>
            <w:tcW w:w="3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64_3595758296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1" w:name="__Fieldmark__64_3595758296"/>
            <w:bookmarkStart w:id="32" w:name="__Fieldmark__64_3595758296"/>
            <w:bookmarkEnd w:id="3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strutturali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74_3595758296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74_3595758296"/>
            <w:bookmarkStart w:id="34" w:name="__Fieldmark__74_3595758296"/>
            <w:bookmarkEnd w:id="3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79_3595758296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79_3595758296"/>
            <w:bookmarkStart w:id="36" w:name="__Fieldmark__79_3595758296"/>
            <w:bookmarkEnd w:id="3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irettore dei Lavori strutturali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89_3595758296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89_3595758296"/>
            <w:bookmarkStart w:id="38" w:name="__Fieldmark__89_3595758296"/>
            <w:bookmarkEnd w:id="3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94_3595758296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94_3595758296"/>
            <w:bookmarkStart w:id="40" w:name="__Fieldmark__94_3595758296"/>
            <w:bookmarkEnd w:id="4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9"/>
        <w:gridCol w:w="3401"/>
        <w:gridCol w:w="1844"/>
        <w:gridCol w:w="1278"/>
        <w:gridCol w:w="1276"/>
        <w:gridCol w:w="1277"/>
      </w:tblGrid>
      <w:tr>
        <w:trPr>
          <w:trHeight w:val="133" w:hRule="atLeast"/>
          <w:cantSplit w:val="true"/>
        </w:trPr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Geologo  </w:t>
            </w:r>
          </w:p>
        </w:tc>
        <w:tc>
          <w:tcPr>
            <w:tcW w:w="34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675" w:type="dxa"/>
            <w:gridSpan w:val="4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all’Albo dei Geologi della Regione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al n.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06_3595758296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106_3595758296"/>
            <w:bookmarkStart w:id="42" w:name="__Fieldmark__106_3595758296"/>
            <w:bookmarkEnd w:id="4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111_3595758296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3" w:name="__Fieldmark__111_3595758296"/>
            <w:bookmarkStart w:id="44" w:name="__Fieldmark__111_3595758296"/>
            <w:bookmarkEnd w:id="4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3400"/>
        <w:gridCol w:w="1843"/>
        <w:gridCol w:w="1277"/>
        <w:gridCol w:w="1274"/>
        <w:gridCol w:w="1279"/>
      </w:tblGrid>
      <w:tr>
        <w:trPr>
          <w:trHeight w:val="133" w:hRule="atLeast"/>
          <w:cantSplit w:val="true"/>
        </w:trPr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ggetto esecutore delle opere strutt. eseguite in sito*</w:t>
            </w:r>
          </w:p>
        </w:tc>
        <w:tc>
          <w:tcPr>
            <w:tcW w:w="34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</w:t>
            </w:r>
          </w:p>
        </w:tc>
        <w:tc>
          <w:tcPr>
            <w:tcW w:w="3830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egale rappresentante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sto87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</w:t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15_3595758296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5" w:name="__Fieldmark__115_3595758296"/>
            <w:bookmarkStart w:id="46" w:name="__Fieldmark__115_3595758296"/>
            <w:bookmarkEnd w:id="4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o a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24_3595758296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7" w:name="__Fieldmark__124_3595758296"/>
            <w:bookmarkStart w:id="48" w:name="__Fieldmark__124_3595758296"/>
            <w:bookmarkEnd w:id="4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/PEC</w:t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845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e d’opera eseguita </w:t>
            </w:r>
            <w:r>
              <w:fldChar w:fldCharType="begin">
                <w:ffData>
                  <w:name w:val="Testo89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llaudator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37_3595758296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9" w:name="__Fieldmark__137_3595758296"/>
            <w:bookmarkStart w:id="50" w:name="__Fieldmark__137_3595758296"/>
            <w:bookmarkEnd w:id="5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142_3595758296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1" w:name="__Fieldmark__142_3595758296"/>
            <w:bookmarkStart w:id="52" w:name="__Fieldmark__142_3595758296"/>
            <w:bookmarkEnd w:id="5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5"/>
      </w:tblGrid>
      <w:tr>
        <w:trPr>
          <w:trHeight w:val="303" w:hRule="atLeast"/>
          <w:cantSplit w:val="true"/>
        </w:trPr>
        <w:tc>
          <w:tcPr>
            <w:tcW w:w="10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ltri soggetti responsabili </w:t>
            </w:r>
            <w:r>
              <w:rPr>
                <w:rFonts w:cs="Verdana" w:ascii="Verdana" w:hAnsi="Verdana"/>
                <w:sz w:val="16"/>
                <w:szCs w:val="16"/>
              </w:rPr>
              <w:t>(in caso di strutture prefabbricat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420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irettore di produzione  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o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52_3595758296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3" w:name="__Fieldmark__152_3595758296"/>
            <w:bookmarkStart w:id="54" w:name="__Fieldmark__152_3595758296"/>
            <w:bookmarkEnd w:id="5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157_3595758296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5" w:name="__Fieldmark__157_3595758296"/>
            <w:bookmarkStart w:id="56" w:name="__Fieldmark__157_3595758296"/>
            <w:bookmarkEnd w:id="5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strutturali prefabbricat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67_3595758296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7" w:name="__Fieldmark__167_3595758296"/>
            <w:bookmarkStart w:id="58" w:name="__Fieldmark__167_3595758296"/>
            <w:bookmarkEnd w:id="5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172_3595758296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9" w:name="__Fieldmark__172_3595758296"/>
            <w:bookmarkStart w:id="60" w:name="__Fieldmark__172_3595758296"/>
            <w:bookmarkEnd w:id="6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3400"/>
        <w:gridCol w:w="1843"/>
        <w:gridCol w:w="1277"/>
        <w:gridCol w:w="1274"/>
        <w:gridCol w:w="1279"/>
      </w:tblGrid>
      <w:tr>
        <w:trPr>
          <w:trHeight w:val="133" w:hRule="atLeast"/>
          <w:cantSplit w:val="true"/>
        </w:trPr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ggetto esecutore della produzione delle opere strutt. prefabbricate*</w:t>
            </w:r>
          </w:p>
        </w:tc>
        <w:tc>
          <w:tcPr>
            <w:tcW w:w="34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</w:t>
            </w:r>
          </w:p>
        </w:tc>
        <w:tc>
          <w:tcPr>
            <w:tcW w:w="3830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gale rappresentante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sto87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</w:t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76_3595758296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1" w:name="__Fieldmark__176_3595758296"/>
            <w:bookmarkStart w:id="62" w:name="__Fieldmark__176_3595758296"/>
            <w:bookmarkEnd w:id="6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o a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85_3595758296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3" w:name="__Fieldmark__185_3595758296"/>
            <w:bookmarkStart w:id="64" w:name="__Fieldmark__185_3595758296"/>
            <w:bookmarkEnd w:id="6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</w:t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845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e d’opera eseguita </w:t>
            </w:r>
            <w:r>
              <w:fldChar w:fldCharType="begin">
                <w:ffData>
                  <w:name w:val="Testo89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br w:type="page"/>
      </w: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321"/>
        <w:gridCol w:w="99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irettore dei Lavori di montaggio delle opere strutturali prefabbricat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3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98_3595758296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198_3595758296"/>
            <w:bookmarkStart w:id="66" w:name="__Fieldmark__198_3595758296"/>
            <w:bookmarkEnd w:id="6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203_3595758296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203_3595758296"/>
            <w:bookmarkStart w:id="68" w:name="__Fieldmark__203_3595758296"/>
            <w:bookmarkEnd w:id="6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3400"/>
        <w:gridCol w:w="1843"/>
        <w:gridCol w:w="1277"/>
        <w:gridCol w:w="1274"/>
        <w:gridCol w:w="1279"/>
      </w:tblGrid>
      <w:tr>
        <w:trPr>
          <w:trHeight w:val="133" w:hRule="atLeast"/>
          <w:cantSplit w:val="true"/>
        </w:trPr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ggetto esecutore del montaggio delle opere strutt. prefabbricate*</w:t>
            </w:r>
          </w:p>
        </w:tc>
        <w:tc>
          <w:tcPr>
            <w:tcW w:w="34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</w:t>
            </w:r>
          </w:p>
        </w:tc>
        <w:tc>
          <w:tcPr>
            <w:tcW w:w="3830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gale rappresentante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sto87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</w:t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07_3595758296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207_3595758296"/>
            <w:bookmarkStart w:id="70" w:name="__Fieldmark__207_3595758296"/>
            <w:bookmarkEnd w:id="7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o a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16_3595758296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216_3595758296"/>
            <w:bookmarkStart w:id="72" w:name="__Fieldmark__216_3595758296"/>
            <w:bookmarkEnd w:id="7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</w:t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845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e d’opera eseguita </w:t>
            </w:r>
            <w:r>
              <w:fldChar w:fldCharType="begin">
                <w:ffData>
                  <w:name w:val="Testo89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3013" w:hRule="atLeast"/>
        </w:trPr>
        <w:tc>
          <w:tcPr>
            <w:tcW w:w="10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odeltesto3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b/>
                <w:i w:val="false"/>
                <w:szCs w:val="18"/>
              </w:rPr>
              <w:t>ELENCO DOCUMENTAZIONE ALLEGATA (cfr. ALLEGATI A, B, C))</w:t>
            </w:r>
          </w:p>
          <w:p>
            <w:pPr>
              <w:pStyle w:val="Corpodeltesto3"/>
              <w:numPr>
                <w:ilvl w:val="0"/>
                <w:numId w:val="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>Copia del Certificato rilasciato ai sensi dell’art. 90 del D.P.R. 380/01 e s.m.i. (da allegare solo nell’ipotesi in cui la presente istanza sia susseguente il rilascio di detto certificato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  <w:p>
            <w:pPr>
              <w:pStyle w:val="Corpodeltesto3"/>
              <w:numPr>
                <w:ilvl w:val="0"/>
                <w:numId w:val="5"/>
              </w:numPr>
              <w:ind w:left="720" w:right="397" w:hanging="360"/>
              <w:rPr>
                <w:rFonts w:ascii="Verdana" w:hAnsi="Verdana" w:cs="Verdana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>Attestazione del Versamento su c.c.p. n. 14554737, intestato a “Amm.ne Provinciale di Lecce – Servizio Tesoreria” con causale “Oneri Istruttori - Edilizia Sismica”, di importo pari a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1995" w:leader="none"/>
              </w:tabs>
              <w:spacing w:lineRule="auto" w:line="360"/>
              <w:ind w:left="1440" w:right="39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0,00 €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novanta/00 €) per attestato di deposito - artt. 65 e 93 del D.P.R. 380/01 -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1995" w:leader="none"/>
              </w:tabs>
              <w:spacing w:lineRule="auto" w:line="360"/>
              <w:ind w:left="1440" w:right="397" w:hanging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0,00 €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cento00 €) per autorizz. Inizio lavori art. 94 (cfr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Allegato 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alla Legge Regione Puglia nr. 10 del 30/04/2010);</w:t>
            </w:r>
          </w:p>
          <w:p>
            <w:pPr>
              <w:pStyle w:val="Corpodeltesto3"/>
              <w:numPr>
                <w:ilvl w:val="0"/>
                <w:numId w:val="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.</w:t>
            </w:r>
          </w:p>
          <w:p>
            <w:pPr>
              <w:pStyle w:val="Corpodeltesto3"/>
              <w:numPr>
                <w:ilvl w:val="0"/>
                <w:numId w:val="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</w:t>
            </w:r>
          </w:p>
          <w:p>
            <w:pPr>
              <w:pStyle w:val="Corpodeltesto3"/>
              <w:numPr>
                <w:ilvl w:val="0"/>
                <w:numId w:val="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cc. ……………</w:t>
            </w:r>
          </w:p>
          <w:p>
            <w:pPr>
              <w:pStyle w:val="Normal"/>
              <w:tabs>
                <w:tab w:val="clear" w:pos="709"/>
                <w:tab w:val="left" w:pos="1995" w:leader="none"/>
              </w:tabs>
              <w:spacing w:lineRule="auto" w:line="360" w:before="0" w:after="120"/>
              <w:ind w:left="360" w:right="215" w:hanging="0"/>
              <w:jc w:val="both"/>
              <w:rPr>
                <w:rFonts w:ascii="Verdana" w:hAnsi="Verdana" w:cs="Verdana"/>
                <w:b/>
                <w:b/>
                <w:u w:val="single"/>
              </w:rPr>
            </w:pPr>
            <w:r>
              <w:rPr>
                <w:rFonts w:cs="Verdana" w:ascii="Verdana" w:hAnsi="Verdana"/>
                <w:b/>
                <w:u w:val="single"/>
              </w:rPr>
              <w:t>N.B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995" w:leader="none"/>
              </w:tabs>
              <w:spacing w:lineRule="auto" w:line="360" w:before="0" w:after="120"/>
              <w:ind w:left="720" w:right="215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Riportare l’elenco degli elaborati allegati alla presente istanza.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Saranno valutati solo gli elaborati riportati in elenco;</w:t>
            </w:r>
          </w:p>
          <w:p>
            <w:pPr>
              <w:pStyle w:val="Corpodeltesto3"/>
              <w:numPr>
                <w:ilvl w:val="0"/>
                <w:numId w:val="5"/>
              </w:numPr>
              <w:spacing w:lineRule="auto" w:line="360"/>
              <w:ind w:left="720" w:right="213" w:hanging="360"/>
              <w:rPr>
                <w:rFonts w:ascii="Verdana" w:hAnsi="Verdana" w:cs="Verdana"/>
                <w:i w:val="false"/>
                <w:i w:val="false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 xml:space="preserve">L’acquisizione, da parte dell’Amm. Comunale, del certificato richiesto con la presente istanza </w:t>
            </w:r>
            <w:r>
              <w:rPr>
                <w:rFonts w:cs="Verdana" w:ascii="Verdana" w:hAnsi="Verdana"/>
                <w:i w:val="false"/>
                <w:sz w:val="16"/>
                <w:szCs w:val="16"/>
                <w:u w:val="single"/>
              </w:rPr>
              <w:t>è propedeutica</w:t>
            </w:r>
            <w:r>
              <w:rPr>
                <w:rFonts w:cs="Verdana" w:ascii="Verdana" w:hAnsi="Verdana"/>
                <w:i w:val="false"/>
                <w:sz w:val="16"/>
                <w:szCs w:val="16"/>
              </w:rPr>
              <w:t xml:space="preserve"> al titolo abilitativo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995" w:leader="none"/>
              </w:tabs>
              <w:spacing w:lineRule="auto" w:line="360" w:before="0" w:after="120"/>
              <w:ind w:left="720" w:right="213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La documentazione Amm.va riportata in elenco, compresa la presente istanza, deve essere allegata oltre che in formato cartaceo anche in formato pdf,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secondo l’apposita nomenclatura</w:t>
            </w:r>
            <w:r>
              <w:rPr>
                <w:rFonts w:cs="Verdana" w:ascii="Verdana" w:hAnsi="Verdana"/>
                <w:sz w:val="16"/>
                <w:szCs w:val="16"/>
              </w:rPr>
              <w:t>, corredata di tutti i timbri e firme dei soggetti indicati nella stessa secondo quanto specificato nella scheda-elenco riferita alla tipologia di pratica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995" w:leader="none"/>
              </w:tabs>
              <w:spacing w:lineRule="auto" w:line="360" w:before="0" w:after="120"/>
              <w:ind w:left="720" w:right="215" w:hanging="360"/>
              <w:jc w:val="both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 xml:space="preserve">l’U.T.C. trasmette, all’Ufficio edilizia sismica della Provincia di Lecce, un plico con due copie complete degli elaborati cartacei + un supporto digitale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secondo quanto indicato negli allegati A, B, C</w:t>
            </w:r>
            <w:r>
              <w:rPr>
                <w:rFonts w:cs="Verdana" w:ascii="Verdana" w:hAnsi="Verdana"/>
                <w:iCs/>
                <w:sz w:val="16"/>
                <w:szCs w:val="16"/>
              </w:rPr>
              <w:t>. L’Ufficio della Provincia provvederà a rilasciare gli attestati/certificati (ex art. 90, 93, 94 del dpr 380/01 e s.m.i.) con allegata una copia completa e vidimata. Detti certificati e la documentazione allegata saranno trasmessi all’U.T.C..</w:t>
            </w:r>
          </w:p>
        </w:tc>
      </w:tr>
    </w:tbl>
    <w:p>
      <w:pPr>
        <w:pStyle w:val="TextBodyIndent"/>
        <w:spacing w:lineRule="auto" w:line="240"/>
        <w:ind w:right="198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TextBodyIndent"/>
        <w:spacing w:lineRule="auto" w:line="240"/>
        <w:ind w:right="198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3"/>
        <w:gridCol w:w="3216"/>
        <w:gridCol w:w="4394"/>
      </w:tblGrid>
      <w:tr>
        <w:trPr>
          <w:trHeight w:val="107" w:hRule="atLeast"/>
        </w:trPr>
        <w:tc>
          <w:tcPr>
            <w:tcW w:w="108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ISTEMI COSTRUTTIVI E NORME DI RIFERIMEN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346" w:hRule="atLeast"/>
          <w:cantSplit w:val="true"/>
        </w:trPr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200"/>
              <w:rPr/>
            </w:pPr>
            <w:r>
              <w:fldChar w:fldCharType="begin">
                <w:ffData>
                  <w:name w:val="Controllo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3" w:name="__Fieldmark__220_3595758296"/>
            <w:bookmarkStart w:id="74" w:name="__Fieldmark__220_3595758296"/>
            <w:bookmarkEnd w:id="7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Nuova costruzione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200"/>
              <w:rPr/>
            </w:pPr>
            <w:r>
              <w:fldChar w:fldCharType="begin">
                <w:ffData>
                  <w:name w:val="Controllo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5" w:name="__Fieldmark__221_3595758296"/>
            <w:bookmarkStart w:id="76" w:name="__Fieldmark__221_3595758296"/>
            <w:bookmarkEnd w:id="7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Interventi su costruzioni esistenti: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100"/>
              <w:ind w:left="284" w:right="72" w:hanging="0"/>
              <w:rPr/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7" w:name="__Fieldmark__222_3595758296"/>
            <w:bookmarkStart w:id="78" w:name="__Fieldmark__222_3595758296"/>
            <w:bookmarkEnd w:id="7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Sopraelevazione (art. 93 </w:t>
            </w:r>
            <w:r>
              <w:rPr>
                <w:rFonts w:cs="Verdana" w:ascii="Verdana" w:hAnsi="Verdana"/>
                <w:sz w:val="14"/>
                <w:szCs w:val="14"/>
              </w:rPr>
              <w:t>post certificato, art. 90 del D.P.R. 380/01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5197" w:leader="none"/>
              </w:tabs>
              <w:spacing w:lineRule="atLeast" w:line="100"/>
              <w:ind w:left="284"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197" w:leader="none"/>
              </w:tabs>
              <w:spacing w:lineRule="atLeast" w:line="100"/>
              <w:ind w:left="284" w:hanging="0"/>
              <w:rPr/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9" w:name="__Fieldmark__223_3595758296"/>
            <w:bookmarkStart w:id="80" w:name="__Fieldmark__223_3595758296"/>
            <w:bookmarkEnd w:id="8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Adeguamento sismico</w:t>
            </w:r>
          </w:p>
          <w:p>
            <w:pPr>
              <w:pStyle w:val="Normal"/>
              <w:tabs>
                <w:tab w:val="clear" w:pos="709"/>
                <w:tab w:val="left" w:pos="5197" w:leader="none"/>
              </w:tabs>
              <w:spacing w:lineRule="atLeast" w:line="100"/>
              <w:ind w:left="28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197" w:leader="none"/>
              </w:tabs>
              <w:spacing w:lineRule="atLeast" w:line="100"/>
              <w:ind w:left="284" w:hanging="0"/>
              <w:rPr/>
            </w:pPr>
            <w:r>
              <w:fldChar w:fldCharType="begin">
                <w:ffData>
                  <w:name w:val="Controllo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1" w:name="__Fieldmark__224_3595758296"/>
            <w:bookmarkStart w:id="82" w:name="__Fieldmark__224_3595758296"/>
            <w:bookmarkEnd w:id="8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Miglioramento sismic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before="0" w:after="12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Normativa tecnica di riferimento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before="0" w:after="12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before="0" w:after="120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Controllo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83" w:name="__Fieldmark__225_3595758296"/>
            <w:bookmarkStart w:id="84" w:name="__Fieldmark__225_3595758296"/>
            <w:bookmarkEnd w:id="84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D.M. 14/01/2008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before="0" w:after="12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before="0" w:after="120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Controllo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85" w:name="__Fieldmark__226_3595758296"/>
            <w:bookmarkStart w:id="86" w:name="__Fieldmark__226_3595758296"/>
            <w:bookmarkEnd w:id="86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D.M. 17/01/2018</w:t>
            </w:r>
          </w:p>
          <w:p>
            <w:pPr>
              <w:pStyle w:val="Normal"/>
              <w:tabs>
                <w:tab w:val="clear" w:pos="709"/>
                <w:tab w:val="left" w:pos="5197" w:leader="none"/>
              </w:tabs>
              <w:ind w:left="357" w:hanging="3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805" w:leader="none"/>
                <w:tab w:val="left" w:pos="5197" w:leader="none"/>
              </w:tabs>
              <w:spacing w:lineRule="atLeast" w:line="240"/>
              <w:rPr/>
            </w:pPr>
            <w:r>
              <w:fldChar w:fldCharType="begin">
                <w:ffData>
                  <w:name w:val="Controllo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7" w:name="__Fieldmark__227_3595758296"/>
            <w:bookmarkStart w:id="88" w:name="__Fieldmark__227_3595758296"/>
            <w:bookmarkEnd w:id="8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In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c.a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9" w:name="__Fieldmark__228_3595758296"/>
            <w:bookmarkStart w:id="90" w:name="__Fieldmark__228_3595758296"/>
            <w:bookmarkEnd w:id="9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 opera 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91" w:name="__Fieldmark__229_3595758296"/>
            <w:bookmarkStart w:id="92" w:name="__Fieldmark__229_3595758296"/>
            <w:bookmarkEnd w:id="9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prefabbricato 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____________________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805" w:leader="none"/>
                <w:tab w:val="left" w:pos="5197" w:leader="none"/>
              </w:tabs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93" w:name="__Fieldmark__230_3595758296"/>
            <w:bookmarkStart w:id="94" w:name="__Fieldmark__230_3595758296"/>
            <w:bookmarkEnd w:id="9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In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ciaio       </w:t>
            </w:r>
            <w:r>
              <w:fldChar w:fldCharType="begin">
                <w:ffData>
                  <w:name w:val="Controllo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95" w:name="__Fieldmark__231_3595758296"/>
            <w:bookmarkStart w:id="96" w:name="__Fieldmark__231_3595758296"/>
            <w:bookmarkEnd w:id="9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mista c.a. e acciaio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805" w:leader="none"/>
                <w:tab w:val="left" w:pos="5197" w:leader="none"/>
              </w:tabs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____________________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835" w:leader="none"/>
                <w:tab w:val="left" w:pos="5197" w:leader="none"/>
              </w:tabs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97" w:name="__Fieldmark__232_3595758296"/>
            <w:bookmarkStart w:id="98" w:name="__Fieldmark__232_3595758296"/>
            <w:bookmarkEnd w:id="9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In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uratura 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99" w:name="__Fieldmark__233_3595758296"/>
            <w:bookmarkStart w:id="100" w:name="__Fieldmark__233_3595758296"/>
            <w:bookmarkEnd w:id="10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ordinaria </w:t>
            </w:r>
            <w:r>
              <w:fldChar w:fldCharType="begin">
                <w:ffData>
                  <w:name w:val="Controllo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1" w:name="__Fieldmark__234_3595758296"/>
            <w:bookmarkStart w:id="102" w:name="__Fieldmark__234_3595758296"/>
            <w:bookmarkEnd w:id="10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armata  </w:t>
            </w:r>
            <w:r>
              <w:fldChar w:fldCharType="begin">
                <w:ffData>
                  <w:name w:val="Controllo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3" w:name="__Fieldmark__235_3595758296"/>
            <w:bookmarkStart w:id="104" w:name="__Fieldmark__235_3595758296"/>
            <w:bookmarkEnd w:id="10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ista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835" w:leader="none"/>
                <w:tab w:val="left" w:pos="5197" w:leader="none"/>
              </w:tabs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softHyphen/>
              <w:t>_________________________________________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5197" w:leader="none"/>
              </w:tabs>
              <w:spacing w:lineRule="atLeast" w:line="2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5" w:name="__Fieldmark__236_3595758296"/>
            <w:bookmarkStart w:id="106" w:name="__Fieldmark__236_3595758296"/>
            <w:bookmarkEnd w:id="10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In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legno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5197" w:leader="none"/>
              </w:tabs>
              <w:spacing w:lineRule="atLeast" w:line="2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240"/>
              <w:rPr/>
            </w:pPr>
            <w:r>
              <w:fldChar w:fldCharType="begin">
                <w:ffData>
                  <w:name w:val="Controllo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7" w:name="__Fieldmark__237_3595758296"/>
            <w:bookmarkStart w:id="108" w:name="__Fieldmark__237_3595758296"/>
            <w:bookmarkEnd w:id="10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ist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Luogo,                   data</w:t>
      </w:r>
    </w:p>
    <w:p>
      <w:pPr>
        <w:pStyle w:val="Normal"/>
        <w:ind w:left="2836" w:firstLine="709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2836" w:firstLine="709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imbro e firma di tutti i soggetti sopra elencati</w:t>
      </w:r>
    </w:p>
    <w:p>
      <w:pPr>
        <w:pStyle w:val="Normal"/>
        <w:ind w:left="2836" w:firstLine="709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Committente</w:t>
        <w:tab/>
        <w:tab/>
        <w:tab/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Progettista delle opere architettoniche</w:t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irettore dei lavori architettonici </w:t>
        <w:tab/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Progettista delle opere strutturali</w:t>
        <w:tab/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Direttore dei lavori strutturali</w:t>
        <w:tab/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Geologo </w:t>
        <w:tab/>
        <w:tab/>
        <w:tab/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Direttore di Produzione delle </w:t>
      </w:r>
      <w:r>
        <w:rPr>
          <w:rFonts w:cs="Arial" w:ascii="Verdana" w:hAnsi="Verdana"/>
          <w:sz w:val="16"/>
          <w:szCs w:val="16"/>
        </w:rPr>
        <w:t>opere strutt. Prefabbricate</w:t>
        <w:tab/>
      </w:r>
      <w:r>
        <w:rPr>
          <w:rFonts w:cs="Verdana" w:ascii="Verdana" w:hAnsi="Verdana"/>
          <w:sz w:val="16"/>
          <w:szCs w:val="16"/>
        </w:rPr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rettore dei Lavori di mont. opere strutt. prefabbr.</w:t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oggetto esecutore delle opere strutturali eseguite in sito</w:t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t xml:space="preserve">Soggetto esecutore delle opere strutturali prefabbricate </w:t>
        <w:tab/>
      </w:r>
      <w:r>
        <w:rPr>
          <w:rFonts w:cs="Verdana" w:ascii="Verdana" w:hAnsi="Verdana"/>
          <w:sz w:val="16"/>
          <w:szCs w:val="16"/>
        </w:rPr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Collaudatore</w:t>
        <w:tab/>
        <w:tab/>
        <w:tab/>
        <w:tab/>
        <w:tab/>
        <w:tab/>
        <w:t>__________________________________________</w:t>
      </w:r>
    </w:p>
    <w:p>
      <w:pPr>
        <w:pStyle w:val="Normal"/>
        <w:shd w:fill="FFFFFF" w:val="clear"/>
        <w:spacing w:lineRule="auto" w:line="360" w:before="100" w:after="10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360" w:before="100" w:after="10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360" w:before="100" w:after="10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360" w:before="100" w:after="10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360" w:before="100" w:after="10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360" w:before="100" w:after="10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360" w:before="100" w:after="10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I soggetti sopraindicati autorizzano</w:t>
      </w:r>
      <w:r>
        <w:rPr>
          <w:rFonts w:cs="Verdana" w:ascii="Verdana" w:hAnsi="Verdana"/>
          <w:b/>
          <w:color w:val="333333"/>
          <w:sz w:val="16"/>
          <w:szCs w:val="16"/>
          <w:u w:val="single"/>
        </w:rPr>
        <w:t xml:space="preserve"> espressamente</w:t>
      </w:r>
      <w:r>
        <w:rPr>
          <w:rFonts w:cs="Verdana" w:ascii="Verdana" w:hAnsi="Verdana"/>
          <w:b/>
          <w:sz w:val="16"/>
          <w:szCs w:val="16"/>
          <w:u w:val="single"/>
        </w:rPr>
        <w:t>, ai sensi del D.lgs. 196 del 30 giugno 2003 e delle successive normative di settore, il trattamento dei dati personali e professionali per le finalità oggetto del procedimento in argomento.</w:t>
      </w:r>
    </w:p>
    <w:p>
      <w:pPr>
        <w:pStyle w:val="Normal"/>
        <w:shd w:fill="FFFFFF" w:val="clear"/>
        <w:spacing w:lineRule="auto" w:line="360" w:before="100" w:after="10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tbl>
      <w:tblPr>
        <w:tblW w:w="108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07" w:hRule="atLeast"/>
        </w:trPr>
        <w:tc>
          <w:tcPr>
            <w:tcW w:w="10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pacing w:lineRule="auto" w:line="360" w:before="0" w:after="120"/>
              <w:ind w:left="142" w:right="215" w:hanging="0"/>
              <w:jc w:val="both"/>
              <w:rPr>
                <w:rFonts w:ascii="Verdana" w:hAnsi="Verdana" w:cs="Verdana"/>
                <w:b/>
                <w:b/>
                <w:u w:val="single"/>
              </w:rPr>
            </w:pPr>
            <w:r>
              <w:rPr>
                <w:rFonts w:cs="Verdana" w:ascii="Verdana" w:hAnsi="Verdana"/>
                <w:b/>
                <w:u w:val="single"/>
              </w:rPr>
              <w:t>N.B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  <w:tab w:val="left" w:pos="1995" w:leader="none"/>
              </w:tabs>
              <w:spacing w:lineRule="auto" w:line="360" w:before="0" w:after="120"/>
              <w:ind w:left="142" w:right="215" w:firstLine="142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o Sportello Unico per l’Edilizia o l’Ufficio Tecnico Comunale (UTC) è tenuto ad istituire un registro per la numerazione progressiva delle pratiche di edilizia sismica (cfr. art. 93, comma 6, D.P.R. 380/01 e s.m.i.. Lo stesso UTC, dopo la registrazione, restituisce al committente una copia vistata della documentazione di cui al punto a) dell’Allegato 1) alla Circolare della Regione Puglia n. 63622/201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  <w:tab w:val="left" w:pos="1995" w:leader="none"/>
              </w:tabs>
              <w:spacing w:lineRule="auto" w:line="360" w:before="0" w:after="120"/>
              <w:ind w:left="142" w:right="215" w:firstLine="142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UTC trasmette all’Ufficio Edilizia Sismica della Provincia di Lecce una copia completa degli elaborati di cui all’Allegato 1 alla Circolare n. 63622/10 ed una copia degli elaborati di cui ai punti b), c), d) ed e) del medesimo allegato. Il competente Ufficio della Provincia provvederà a rilasciare l’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autorizzazio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o l’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attestato di deposi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artt. 94 o 93 del DPR 380/01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  <w:tab w:val="left" w:pos="1995" w:leader="none"/>
              </w:tabs>
              <w:spacing w:lineRule="auto" w:line="360" w:before="0" w:after="120"/>
              <w:ind w:left="142" w:right="215" w:firstLine="142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ell’ipotesi che vi siano più </w:t>
            </w:r>
            <w:r>
              <w:rPr>
                <w:rFonts w:cs="Verdana" w:ascii="Verdana" w:hAnsi="Verdana"/>
                <w:i/>
                <w:sz w:val="16"/>
                <w:szCs w:val="16"/>
                <w:u w:val="single"/>
              </w:rPr>
              <w:t>Soggetti esecutori delle opere struttural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compilare un campo per ogni soggetto, indicando la parte d’opera strutturale eseguita da ognun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  <w:tab w:val="left" w:pos="1995" w:leader="none"/>
              </w:tabs>
              <w:spacing w:lineRule="auto" w:line="360" w:before="0" w:after="120"/>
              <w:ind w:left="142" w:right="215" w:firstLine="142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ell’ipotesi di variante in corso d’opera sostanziale (Cfr. Documento Tecnico allegato alla D.G.R. n. 1309/2010) il committente dovrà riformulare la presente istanza unitamente alla modulistica di cui al punto a) dell’Allegato 1 alla Circolare della Regione Puglia nr. 63622/2010, con esclusione di nomina e accettazione del collaudator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  <w:tab w:val="left" w:pos="1995" w:leader="none"/>
              </w:tabs>
              <w:spacing w:lineRule="auto" w:line="360" w:before="0" w:after="120"/>
              <w:ind w:left="142" w:right="215" w:firstLine="142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 Relazione a Strutture Ultimate (RSU) ed il Collaudo Statico possono essere trasmessi, in duplice originale ed in unica soluzione, al competente ufficio della Provincia di Lecce dall’UTC o dallo Sportello Unico. Si precisa, inoltre, quanto segu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18" w:leader="none"/>
              </w:tabs>
              <w:spacing w:lineRule="auto" w:line="360" w:before="0" w:after="120"/>
              <w:ind w:left="1004" w:right="215" w:hanging="3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a RSU ed il Collaudo statico devono essere in bollo da 16,00 €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18" w:leader="none"/>
              </w:tabs>
              <w:spacing w:lineRule="auto" w:line="360" w:before="0" w:after="120"/>
              <w:ind w:left="1004" w:right="215" w:hanging="36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 RSU deve essere corredata dei certificati rilasciati da Laboratori autorizzati ai sensi dell’art. 59 del DPR 380/01 e s.m.i. e dalle qualificazioni ed accettazione di cui al Cap. 11 delle NTC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18" w:leader="none"/>
              </w:tabs>
              <w:spacing w:lineRule="auto" w:line="360" w:before="0" w:after="120"/>
              <w:ind w:left="1004" w:right="215" w:hanging="36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Collaudo Statico deve essere sottoscritto da: soggetti esecutori delle opere strutturali, direttore dei lavori delle stesse e collaudator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  <w:tab w:val="left" w:pos="1995" w:leader="none"/>
              </w:tabs>
              <w:spacing w:lineRule="auto" w:line="360" w:before="0" w:after="120"/>
              <w:ind w:left="142" w:right="215" w:firstLine="142"/>
              <w:jc w:val="both"/>
              <w:rPr/>
            </w:pPr>
            <w:r>
              <w:rPr>
                <w:rFonts w:eastAsia="Verdana" w:cs="Verdana" w:ascii="Verdana" w:hAnsi="Verdana"/>
                <w:sz w:val="18"/>
                <w:szCs w:val="18"/>
                <w:u w:val="singl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Per le opere pubbliche si precisa quanto segu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18" w:leader="none"/>
              </w:tabs>
              <w:spacing w:lineRule="auto" w:line="360" w:before="0" w:after="120"/>
              <w:ind w:left="1004" w:right="215" w:hanging="3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stanza, asseverazione, richiesta del costruttore, ecc. non dovranno essere in boll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18" w:leader="none"/>
              </w:tabs>
              <w:spacing w:lineRule="auto" w:line="360" w:before="0" w:after="120"/>
              <w:ind w:left="1004" w:right="215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NUNCIA IMPRESA ESECUTRICE e NOMINA E ACCETTAZIONE COLLAUDATORE possono essere differite a dopo la sottoscrizione del contratto tra stazione appaltante e ditta esecutrice (ai sensi dell’art. 65, 67 e 93 del DPR 380/01 e s.m.i. le suddette comunicazioni dovranno essere inoltrate al competente ufficio della Provincia di Lecce prima dell’inizio delle opere strutturali), con allegati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18" w:leader="none"/>
              </w:tabs>
              <w:spacing w:lineRule="auto" w:line="360" w:before="0" w:after="120"/>
              <w:ind w:left="1369" w:right="215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vedimenti di approvazione del progetto architettonico e relativi elaborati scrittografici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18" w:leader="none"/>
              </w:tabs>
              <w:spacing w:lineRule="auto" w:line="360" w:before="0" w:after="120"/>
              <w:ind w:left="1369" w:right="215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aborati scritto/grafici del progetto esecutivo delle opere strutturali.</w:t>
            </w:r>
          </w:p>
        </w:tc>
      </w:tr>
    </w:tbl>
    <w:p>
      <w:pPr>
        <w:pStyle w:val="Normal"/>
        <w:shd w:fill="FFFFFF" w:val="clear"/>
        <w:spacing w:lineRule="auto" w:line="360" w:before="100" w:after="10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680" w:right="397" w:gutter="0" w:header="0" w:top="397" w:footer="792" w:bottom="84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fldChar w:fldCharType="begin"/>
    </w:r>
    <w:r>
      <w:rPr>
        <w:sz w:val="14"/>
        <w:b/>
        <w:szCs w:val="14"/>
        <w:rFonts w:cs="Verdana" w:ascii="Verdana" w:hAnsi="Verdana"/>
      </w:rPr>
      <w:instrText xml:space="preserve"> FILENAME </w:instrText>
    </w:r>
    <w:r>
      <w:rPr>
        <w:sz w:val="14"/>
        <w:b/>
        <w:szCs w:val="14"/>
        <w:rFonts w:cs="Verdana" w:ascii="Verdana" w:hAnsi="Verdana"/>
      </w:rPr>
      <w:fldChar w:fldCharType="separate"/>
    </w:r>
    <w:r>
      <w:rPr>
        <w:sz w:val="14"/>
        <w:b/>
        <w:szCs w:val="14"/>
        <w:rFonts w:cs="Verdana" w:ascii="Verdana" w:hAnsi="Verdana"/>
      </w:rPr>
      <w:t>input.doc</w:t>
    </w:r>
    <w:r>
      <w:rPr>
        <w:sz w:val="14"/>
        <w:b/>
        <w:szCs w:val="14"/>
        <w:rFonts w:cs="Verdana" w:ascii="Verdana" w:hAnsi="Verdan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434080</wp:posOffset>
              </wp:positionH>
              <wp:positionV relativeFrom="paragraph">
                <wp:posOffset>-11430</wp:posOffset>
              </wp:positionV>
              <wp:extent cx="460375" cy="1212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037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 w:cs="Verdana" w:ascii="Verdana" w:hAnsi="Verdana"/>
                              <w:b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5pt;height:9.55pt;mso-wrap-distance-left:0pt;mso-wrap-distance-right:0pt;mso-wrap-distance-top:0pt;mso-wrap-distance-bottom:0pt;margin-top:-0.9pt;mso-position-vertical-relative:text;margin-left:270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t>6</w:t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eastAsia="Verdana" w:cs="Verdana" w:ascii="Verdana" w:hAnsi="Verdana"/>
                        <w:b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  <w:sz w:val="14"/>
                        <w:szCs w:val="14"/>
                      </w:rPr>
                      <w:t xml:space="preserve">di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t>6</w:t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numFmt w:val="bullet"/>
      <w:lvlText w:val="-"/>
      <w:lvlJc w:val="left"/>
      <w:pPr>
        <w:tabs>
          <w:tab w:val="num" w:pos="1795"/>
        </w:tabs>
        <w:ind w:left="1795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b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649"/>
        </w:tabs>
        <w:ind w:left="6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left"/>
      <w:pPr>
        <w:tabs>
          <w:tab w:val="num" w:pos="1369"/>
        </w:tabs>
        <w:ind w:left="1369" w:hanging="360"/>
      </w:pPr>
      <w:rPr>
        <w:rFonts w:ascii="Wingdings" w:hAnsi="Wingdings" w:cs="Wingdings" w:hint="default"/>
        <w:b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2089"/>
        </w:tabs>
        <w:ind w:left="20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09"/>
        </w:tabs>
        <w:ind w:left="28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29"/>
        </w:tabs>
        <w:ind w:left="35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49"/>
        </w:tabs>
        <w:ind w:left="42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69"/>
        </w:tabs>
        <w:ind w:left="49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89"/>
        </w:tabs>
        <w:ind w:left="56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8"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22z0">
    <w:name w:val="WW8Num22z0"/>
    <w:qFormat/>
    <w:rPr>
      <w:rFonts w:ascii="Symbol" w:hAnsi="Symbol" w:cs="Symbol"/>
      <w:b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  <w:b w:val="false"/>
      <w:color w:val="00000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  <w:sz w:val="24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  <w:sz w:val="28"/>
      <w:szCs w:val="2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">
    <w:name w:val="corpo"/>
    <w:qFormat/>
    <w:rPr>
      <w:sz w:val="18"/>
      <w:szCs w:val="18"/>
      <w:lang w:val="en-US"/>
    </w:rPr>
  </w:style>
  <w:style w:type="character" w:styleId="Numel">
    <w:name w:val="numel"/>
    <w:qFormat/>
    <w:rPr>
      <w:sz w:val="20"/>
      <w:szCs w:val="20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ind w:left="142" w:right="71" w:hanging="0"/>
      <w:jc w:val="both"/>
    </w:pPr>
    <w:rPr>
      <w:rFonts w:ascii="Tahoma" w:hAnsi="Tahoma" w:cs="Tahoma"/>
      <w:i/>
      <w:color w:val="FF0000"/>
      <w:sz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tLeast" w:line="240" w:before="0" w:after="120"/>
      <w:jc w:val="both"/>
    </w:pPr>
    <w:rPr>
      <w:rFonts w:ascii="Arial" w:hAnsi="Arial" w:cs="Arial"/>
      <w:i/>
      <w:sz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">
    <w:name w:val="el"/>
    <w:basedOn w:val="Normal"/>
    <w:qFormat/>
    <w:pPr>
      <w:widowControl w:val="false"/>
      <w:ind w:left="170" w:firstLine="170"/>
      <w:jc w:val="both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Fotostorytext">
    <w:name w:val="fotostory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34:00Z</dcterms:created>
  <dc:creator>Regione Toscana</dc:creator>
  <dc:description/>
  <cp:keywords/>
  <dc:language>en-US</dc:language>
  <cp:lastModifiedBy>Stefano</cp:lastModifiedBy>
  <cp:lastPrinted>2020-04-10T10:17:00Z</cp:lastPrinted>
  <dcterms:modified xsi:type="dcterms:W3CDTF">2020-04-10T08:18:00Z</dcterms:modified>
  <cp:revision>63</cp:revision>
  <dc:subject/>
  <dc:title>Data e Numero di protocollo</dc:title>
</cp:coreProperties>
</file>