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555598214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708982936"/>
            <w:bookmarkStart w:id="1" w:name="__Fieldmark__0_708982936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708982936"/>
            <w:bookmarkStart w:id="3" w:name="__Fieldmark__1_708982936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708982936"/>
            <w:bookmarkStart w:id="8" w:name="__Fieldmark__2_708982936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708982936"/>
            <w:bookmarkStart w:id="14" w:name="__Fieldmark__3_708982936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708982936"/>
            <w:bookmarkStart w:id="16" w:name="__Fieldmark__6_708982936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708982936"/>
            <w:bookmarkStart w:id="18" w:name="__Fieldmark__15_708982936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708982936"/>
            <w:bookmarkStart w:id="20" w:name="__Fieldmark__26_708982936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708982936"/>
            <w:bookmarkStart w:id="22" w:name="__Fieldmark__31_708982936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708982936"/>
            <w:bookmarkStart w:id="24" w:name="__Fieldmark__41_708982936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708982936"/>
            <w:bookmarkStart w:id="26" w:name="__Fieldmark__46_708982936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708982936"/>
            <w:bookmarkStart w:id="28" w:name="__Fieldmark__56_708982936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708982936"/>
            <w:bookmarkStart w:id="30" w:name="__Fieldmark__61_708982936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708982936"/>
            <w:bookmarkStart w:id="32" w:name="__Fieldmark__73_708982936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70898293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708982936"/>
            <w:bookmarkStart w:id="34" w:name="__Fieldmark__78_708982936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7/01/2018 e Circolare del C.S.LL.PP. nr. 7/201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7/01/201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708982936"/>
            <w:bookmarkStart w:id="36" w:name="__Fieldmark__79_708982936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e s.m.i.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708982936"/>
            <w:bookmarkStart w:id="38" w:name="__Fieldmark__84_708982936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397" w:gutter="0" w:header="420" w:top="476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0:00Z</cp:lastPrinted>
  <dcterms:modified xsi:type="dcterms:W3CDTF">2020-04-10T08:20:00Z</dcterms:modified>
  <cp:revision>36</cp:revision>
  <dc:subject/>
  <dc:title>Data e Numero di protocollo</dc:title>
</cp:coreProperties>
</file>