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628382363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1255391680"/>
            <w:bookmarkStart w:id="4" w:name="__Fieldmark__0_1255391680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1255391680"/>
            <w:bookmarkStart w:id="10" w:name="__Fieldmark__1_1255391680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1255391680"/>
            <w:bookmarkStart w:id="12" w:name="__Fieldmark__4_1255391680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125539168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1255391680"/>
            <w:bookmarkStart w:id="14" w:name="__Fieldmark__13_1255391680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125539168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1255391680"/>
            <w:bookmarkStart w:id="16" w:name="__Fieldmark__24_1255391680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125539168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1255391680"/>
            <w:bookmarkStart w:id="18" w:name="__Fieldmark__29_1255391680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i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10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punto ____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8:17:00Z</cp:lastPrinted>
  <dcterms:modified xsi:type="dcterms:W3CDTF">2013-02-01T07:30:00Z</dcterms:modified>
  <cp:revision>32</cp:revision>
  <dc:subject/>
  <dc:title>Data e Numero di protocollo</dc:title>
</cp:coreProperties>
</file>