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2049027196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Asseverazione d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Progettista delle opere architettoniche, Calcolatore delle strutture e Geolo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3 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4191442571"/>
            <w:bookmarkStart w:id="1" w:name="__Fieldmark__0_4191442571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4191442571"/>
            <w:bookmarkStart w:id="3" w:name="__Fieldmark__1_4191442571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/94 D.P.R. 380/01)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4191442571"/>
            <w:bookmarkStart w:id="8" w:name="__Fieldmark__2_4191442571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4191442571"/>
            <w:bookmarkStart w:id="14" w:name="__Fieldmark__3_4191442571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4191442571"/>
            <w:bookmarkStart w:id="16" w:name="__Fieldmark__6_4191442571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5_419144257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15_4191442571"/>
            <w:bookmarkStart w:id="18" w:name="__Fieldmark__15_4191442571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ttoscritti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419144257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6_4191442571"/>
            <w:bookmarkStart w:id="20" w:name="__Fieldmark__26_4191442571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31_419144257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31_4191442571"/>
            <w:bookmarkStart w:id="22" w:name="__Fieldmark__31_4191442571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eseguite in sito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419144257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1_4191442571"/>
            <w:bookmarkStart w:id="24" w:name="__Fieldmark__41_4191442571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419144257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6_4191442571"/>
            <w:bookmarkStart w:id="26" w:name="__Fieldmark__46_4191442571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6_419144257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56_4191442571"/>
            <w:bookmarkStart w:id="28" w:name="__Fieldmark__56_4191442571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1_419144257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61_4191442571"/>
            <w:bookmarkStart w:id="30" w:name="__Fieldmark__61_4191442571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3_419144257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73_4191442571"/>
            <w:bookmarkStart w:id="32" w:name="__Fieldmark__73_4191442571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8_419144257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8_4191442571"/>
            <w:bookmarkStart w:id="34" w:name="__Fieldmark__78_4191442571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076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N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gnuno per le proprie competenz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rispetto delle Norme Tecniche per le Costruzioni (D.M. 14/01/2008 e Circolare del C.S.LL.PP. nr. 617/2009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conformità tra il progetto esecutivo delle strutture ed il progetto architettonico oggetto del seguente titolo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 xml:space="preserve">abilitativo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rilasciato dal Comune di _______________________ in data _____________ con n. ___________, tipo di provvedimento ____________________________;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indicare l’atto amm.vo di approvazione del progetto: Comune di _________________________  atto n. ________________ del _______________________, indicare il tipo di atto ____________________________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l rispetto delle eventuali prescrizioni sismiche contenute negli strumenti di pianificazione territoriale ed urbanistic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on riferimento al punto 2.4.2 del D.M. 14/01/2008  che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5" w:name="__Fieldmark__79_4191442571"/>
            <w:bookmarkStart w:id="36" w:name="__Fieldmark__79_4191442571"/>
            <w:bookmarkEnd w:id="3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La Classe d’uso ante operam è     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mentre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post operam è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estinazione d’uso ante operam è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mentre la Destinazione d’uso post operam è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7" w:name="__Fieldmark__84_4191442571"/>
            <w:bookmarkStart w:id="38" w:name="__Fieldmark__84_4191442571"/>
            <w:bookmarkEnd w:id="3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Autorizz. inizio lavor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3/94 D.P.R. 380/01)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è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</w:t>
            </w:r>
          </w:p>
        </w:tc>
      </w:tr>
    </w:tbl>
    <w:p>
      <w:pPr>
        <w:pStyle w:val="TextBodyIndent"/>
        <w:spacing w:lineRule="auto" w:line="240"/>
        <w:ind w:right="1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eseguite in sito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prefabbricate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rdellanna</cp:lastModifiedBy>
  <cp:lastPrinted>2013-01-29T11:24:00Z</cp:lastPrinted>
  <dcterms:modified xsi:type="dcterms:W3CDTF">2013-01-30T12:05:00Z</dcterms:modified>
  <cp:revision>26</cp:revision>
  <dc:subject/>
  <dc:title>Data e Numero di protocollo</dc:title>
</cp:coreProperties>
</file>