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885264870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4,62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ettore Territorio, Ambiente e Programmazione Strategica</w:t>
            </w:r>
          </w:p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Tahoma" w:ascii="Verdana" w:hAnsi="Verdana"/>
                <w:sz w:val="13"/>
                <w:szCs w:val="13"/>
              </w:rPr>
              <w:t>Servizio Pianificazione Territoriale, Tutela Venatori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rFonts w:cs="Verdana" w:ascii="Verdana" w:hAnsi="Verdana"/>
                <w:b/>
                <w:sz w:val="13"/>
                <w:szCs w:val="13"/>
              </w:rPr>
              <w:t>Ufficio Edilizia Sismica – Difesa del Territorio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Denuncia Impresa Esecutric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2 )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0" w:name="Controllo7"/>
            <w:bookmarkStart w:id="1" w:name="Controllo7"/>
            <w:bookmarkEnd w:id="1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  <w:bookmarkStart w:id="2" w:name="Controllo7"/>
            <w:bookmarkStart w:id="3" w:name="Controllo7"/>
            <w:bookmarkEnd w:id="3"/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8_143100547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8_1431005476"/>
            <w:bookmarkStart w:id="5" w:name="__Fieldmark__8_1431005476"/>
            <w:bookmarkEnd w:id="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l/i sottoscritto/i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le opere strutt. eseguite in sito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3_143100547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13_1431005476"/>
            <w:bookmarkStart w:id="7" w:name="__Fieldmark__13_1431005476"/>
            <w:bookmarkEnd w:id="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2_143100547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22_1431005476"/>
            <w:bookmarkStart w:id="9" w:name="__Fieldmark__22_1431005476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2"/>
        <w:gridCol w:w="1277"/>
        <w:gridCol w:w="1274"/>
        <w:gridCol w:w="1282"/>
      </w:tblGrid>
      <w:tr>
        <w:trPr>
          <w:trHeight w:val="133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 montaggio delle opere strutt. prefabbricate*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3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9_143100547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29_1431005476"/>
            <w:bookmarkStart w:id="11" w:name="__Fieldmark__29_1431005476"/>
            <w:bookmarkEnd w:id="1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38_143100547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38_1431005476"/>
            <w:bookmarkStart w:id="13" w:name="__Fieldmark__38_1431005476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1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*compilare solo in caso di opere prefabbricate</w:t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ENUNCIA/DENUNCIANO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Verdana" w:ascii="Verdana" w:hAnsi="Verdana"/>
          <w:sz w:val="16"/>
          <w:szCs w:val="16"/>
        </w:rPr>
        <w:t>l’inizio dei lavori relativi al titolo abilitativo summenzionato ai sensi e per gli effetti dell’art. 65, comma 1, del D.P.R. 6 giugno 2001 n. 380 e s.m.i..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oltre, ai sensi dell’art. 65, comma 2, del medesimo DPR sono di seguito indicati il committente e le figure  professionali coinvolte nella progettazione ed esecuzione delle opere strutturali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mmittente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9_143100547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49_1431005476"/>
            <w:bookmarkStart w:id="15" w:name="__Fieldmark__49_143100547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1_143100547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51_1431005476"/>
            <w:bookmarkStart w:id="17" w:name="__Fieldmark__51_1431005476"/>
            <w:bookmarkEnd w:id="1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68_143100547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68_1431005476"/>
            <w:bookmarkStart w:id="19" w:name="__Fieldmark__68_1431005476"/>
            <w:bookmarkEnd w:id="1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73_143100547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73_1431005476"/>
            <w:bookmarkStart w:id="21" w:name="__Fieldmark__73_1431005476"/>
            <w:bookmarkEnd w:id="2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83_143100547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83_1431005476"/>
            <w:bookmarkStart w:id="23" w:name="__Fieldmark__83_1431005476"/>
            <w:bookmarkEnd w:id="2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88_143100547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88_1431005476"/>
            <w:bookmarkStart w:id="25" w:name="__Fieldmark__88_1431005476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, da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soggetto esecutore delle opere strutturali (timbro e firma)                                            _____________________________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soggetto esecutore del montaggio delle opere strutturali prefabbricate (timbro e firma) _____________________________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 soggetti sopraindicati autorizzano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, il trattamento dei dati personali e professionali per le finalità oggetto del procedimento in argomento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sectPr>
      <w:footerReference w:type="default" r:id="rId4"/>
      <w:type w:val="nextPage"/>
      <w:pgSz w:w="11906" w:h="16838"/>
      <w:pgMar w:left="680" w:right="397" w:gutter="0" w:header="0" w:top="397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tab/>
      <w:t xml:space="preserve">            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2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4"/>
        <w:szCs w:val="14"/>
      </w:rPr>
      <w:t xml:space="preserve"> 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2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rPr/>
    </w:pPr>
    <w:r>
      <w:rPr>
        <w:rFonts w:cs="Verdana" w:ascii="Verdana" w:hAnsi="Verdana"/>
        <w:b/>
        <w:sz w:val="14"/>
        <w:szCs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orpo">
    <w:name w:val="corpo"/>
    <w:basedOn w:val="Carpredefinitoparagrafo"/>
    <w:qFormat/>
    <w:rPr>
      <w:sz w:val="18"/>
      <w:szCs w:val="18"/>
      <w:lang w:val="en-US"/>
    </w:rPr>
  </w:style>
  <w:style w:type="character" w:styleId="Numel">
    <w:name w:val="numel"/>
    <w:basedOn w:val="Carpredefinitoparagrafo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9:00Z</dcterms:created>
  <dc:creator>Regione Toscana</dc:creator>
  <dc:description/>
  <cp:keywords/>
  <dc:language>en-US</dc:language>
  <cp:lastModifiedBy>rdellanna</cp:lastModifiedBy>
  <cp:lastPrinted>2013-01-29T10:58:00Z</cp:lastPrinted>
  <dcterms:modified xsi:type="dcterms:W3CDTF">2013-01-30T12:04:00Z</dcterms:modified>
  <cp:revision>31</cp:revision>
  <dc:subject/>
  <dc:title>Data e Numero di protocollo</dc:title>
</cp:coreProperties>
</file>