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209903837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297783786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2977837861"/>
            <w:bookmarkStart w:id="1" w:name="__Fieldmark__8_2977837861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297783786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2977837861"/>
            <w:bookmarkStart w:id="3" w:name="__Fieldmark__17_2977837861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297783786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2977837861"/>
            <w:bookmarkStart w:id="5" w:name="__Fieldmark__19_2977837861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297783786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2977837861"/>
            <w:bookmarkStart w:id="7" w:name="__Fieldmark__36_2977837861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297783786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2977837861"/>
            <w:bookmarkStart w:id="9" w:name="__Fieldmark__41_2977837861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360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360" w:before="0" w:after="120"/>
        <w:ind w:right="198" w:hanging="0"/>
        <w:jc w:val="both"/>
        <w:rPr/>
      </w:pPr>
      <w:r>
        <w:rPr>
          <w:b/>
          <w:sz w:val="16"/>
          <w:szCs w:val="16"/>
          <w:u w:val="single"/>
        </w:rPr>
        <w:t>Ii soggetti sopraindicati autorizzano</w:t>
      </w:r>
      <w:r>
        <w:rPr>
          <w:b/>
          <w:color w:val="333333"/>
          <w:sz w:val="16"/>
          <w:szCs w:val="16"/>
          <w:u w:val="single"/>
        </w:rPr>
        <w:t xml:space="preserve"> espressamente</w:t>
      </w:r>
      <w:r>
        <w:rPr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6:00Z</dcterms:created>
  <dc:creator>Regione Toscana</dc:creator>
  <dc:description/>
  <cp:keywords/>
  <dc:language>en-US</dc:language>
  <cp:lastModifiedBy>rdellanna</cp:lastModifiedBy>
  <cp:lastPrinted>2013-01-29T11:07:00Z</cp:lastPrinted>
  <dcterms:modified xsi:type="dcterms:W3CDTF">2013-02-01T07:26:00Z</dcterms:modified>
  <cp:revision>62</cp:revision>
  <dc:subject/>
  <dc:title>Data e Numero di protocollo</dc:title>
</cp:coreProperties>
</file>