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-2956560</wp:posOffset>
                      </wp:positionV>
                      <wp:extent cx="6370955" cy="4165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70920" cy="416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da compilare a cura del Committe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276.35pt;margin-top:-232.85pt;width:501.6pt;height:3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4/01/200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1877271148"/>
            <w:bookmarkStart w:id="2" w:name="__Fieldmark__5_1877271148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1877271148"/>
            <w:bookmarkStart w:id="4" w:name="__Fieldmark__6_1877271148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1877271148"/>
            <w:bookmarkStart w:id="6" w:name="__Fieldmark__7_1877271148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1877271148"/>
            <w:bookmarkStart w:id="8" w:name="__Fieldmark__8_1877271148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1877271148"/>
            <w:bookmarkStart w:id="10" w:name="__Fieldmark__9_1877271148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1877271148"/>
            <w:bookmarkStart w:id="12" w:name="__Fieldmark__10_1877271148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1877271148"/>
            <w:bookmarkStart w:id="14" w:name="__Fieldmark__11_1877271148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1877271148"/>
            <w:bookmarkStart w:id="16" w:name="__Fieldmark__12_1877271148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187727114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1877271148"/>
            <w:bookmarkStart w:id="18" w:name="__Fieldmark__20_1877271148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87727114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1877271148"/>
            <w:bookmarkStart w:id="20" w:name="__Fieldmark__22_1877271148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187727114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1877271148"/>
            <w:bookmarkStart w:id="22" w:name="__Fieldmark__41_1877271148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187727114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1877271148"/>
            <w:bookmarkStart w:id="24" w:name="__Fieldmark__46_1877271148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00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Tipo di provvedimento richiesto</w:t>
            </w:r>
          </w:p>
        </w:tc>
      </w:tr>
      <w:tr>
        <w:trPr>
          <w:trHeight w:val="952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_Fieldmark__47_1877271148"/>
            <w:bookmarkStart w:id="26" w:name="__Fieldmark__47_1877271148"/>
            <w:bookmarkEnd w:id="2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>s.m.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7" w:name="__Fieldmark__48_1877271148"/>
            <w:bookmarkStart w:id="28" w:name="__Fieldmark__48_1877271148"/>
            <w:bookmarkEnd w:id="2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9" w:name="__Fieldmark__49_1877271148"/>
            <w:bookmarkStart w:id="30" w:name="__Fieldmark__49_1877271148"/>
            <w:bookmarkEnd w:id="30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1" w:name="__Fieldmark__50_1877271148"/>
            <w:bookmarkStart w:id="32" w:name="__Fieldmark__50_1877271148"/>
            <w:bookmarkEnd w:id="32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collaudo – art. 62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99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ferito a</w:t>
            </w:r>
          </w:p>
        </w:tc>
      </w:tr>
      <w:tr>
        <w:trPr>
          <w:trHeight w:val="1111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3" w:name="__Fieldmark__51_1877271148"/>
            <w:bookmarkStart w:id="34" w:name="__Fieldmark__51_1877271148"/>
            <w:bookmarkEnd w:id="3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Nuov</w:t>
            </w:r>
            <w:bookmarkStart w:id="35" w:name="Controllo9"/>
            <w:r>
              <w:rPr>
                <w:rFonts w:cs="Verdana" w:ascii="Verdana" w:hAnsi="Verdana"/>
                <w:sz w:val="16"/>
                <w:szCs w:val="16"/>
                <w:lang w:val="de-DE"/>
              </w:rPr>
              <w:t>o progetto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bookmarkStart w:id="36" w:name="Controllo8"/>
            <w:bookmarkStart w:id="37" w:name="Controllo8"/>
            <w:bookmarkEnd w:id="35"/>
            <w:bookmarkEnd w:id="37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Controllo8"/>
            <w:bookmarkStart w:id="39" w:name="__Fieldmark__52_1877271148"/>
            <w:bookmarkStart w:id="40" w:name="__Fieldmark__52_1877271148"/>
            <w:bookmarkEnd w:id="38"/>
            <w:bookmarkEnd w:id="40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n. ________ al progetto depositato presso l’Ufficio Edilizia Sismica con n.________________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1" w:name="__Fieldmark__53_1877271148"/>
            <w:bookmarkStart w:id="42" w:name="__Fieldmark__53_1877271148"/>
            <w:bookmarkEnd w:id="42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 altro 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_____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5960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25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-989330</wp:posOffset>
                      </wp:positionV>
                      <wp:extent cx="2430145" cy="421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000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a compilare a cura del Responsabile U.T.C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1pt;margin-top:-77.95pt;width:191.3pt;height:33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.E.C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3" w:name="__Fieldmark__54_1877271148"/>
            <w:bookmarkStart w:id="44" w:name="__Fieldmark__54_1877271148"/>
            <w:bookmarkEnd w:id="4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4"/>
                <w:szCs w:val="14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5" w:name="__Fieldmark__55_1877271148"/>
            <w:bookmarkStart w:id="46" w:name="__Fieldmark__55_1877271148"/>
            <w:bookmarkEnd w:id="4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7" w:name="__Fieldmark__56_1877271148"/>
            <w:bookmarkStart w:id="48" w:name="__Fieldmark__56_1877271148"/>
            <w:bookmarkEnd w:id="4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7310</wp:posOffset>
                </wp:positionV>
                <wp:extent cx="1963420" cy="11360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5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397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7:00Z</dcterms:created>
  <dc:creator>Regione Toscana</dc:creator>
  <dc:description/>
  <dc:language>en-US</dc:language>
  <cp:lastModifiedBy>lmariano</cp:lastModifiedBy>
  <cp:lastPrinted>2013-11-18T11:49:00Z</cp:lastPrinted>
  <dcterms:modified xsi:type="dcterms:W3CDTF">2013-11-20T09:07:00Z</dcterms:modified>
  <cp:revision>2</cp:revision>
  <dc:subject/>
  <dc:title>Data e Numero di protocollo</dc:title>
</cp:coreProperties>
</file>