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 Comune di Meliss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ervizio Ragione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:prot.comunemelissano@pec.rupar.puglia.it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1 POSTO DI FUNZIONARIO CONTABILE PROFILO PROFESSIONALE SPECIALISTA CONTABILE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nato/a</w:t>
      </w:r>
      <w:r>
        <w:rPr>
          <w:rFonts w:cs="Arial" w:ascii="Arial" w:hAnsi="Arial"/>
          <w:color w:val="000009"/>
          <w:spacing w:val="52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prov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(…..…),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il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residente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in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i essere ammesso/a a partecipare alla prova colloquio per la copertura di n. 1 posto di Funzionario Contabile profilo professionale Specialista Contabile, a tempo indeterminato pien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la seguente RISERVA prevista nell’art. 1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__________________________________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7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il Comune di Meliss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4" w:before="1" w:after="0"/>
        <w:ind w:right="192" w:hanging="0"/>
        <w:rPr/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/>
      </w:pPr>
      <w:r>
        <w:rPr>
          <w:rFonts w:cs="Arial" w:ascii="Arial" w:hAnsi="Arial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8:00Z</dcterms:created>
  <dc:creator>carano</dc:creator>
  <dc:description/>
  <cp:keywords/>
  <dc:language>en-US</dc:language>
  <cp:lastModifiedBy>Daniela Conte</cp:lastModifiedBy>
  <cp:lastPrinted>2022-09-29T15:14:00Z</cp:lastPrinted>
  <dcterms:modified xsi:type="dcterms:W3CDTF">2023-10-24T07:09:00Z</dcterms:modified>
  <cp:revision>5</cp:revision>
  <dc:subject/>
  <dc:title>PROVINCIA DI LECCE</dc:title>
</cp:coreProperties>
</file>