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l Comune di TAURISA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91440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LECCE)</w:t>
      </w:r>
    </w:p>
    <w:p>
      <w:pPr>
        <w:pStyle w:val="Normal"/>
        <w:ind w:left="558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DOMANDA DI PARTECIPAZIONE ALL’INTERPELLO </w:t>
      </w:r>
      <w:r>
        <w:rPr>
          <w:b/>
          <w:sz w:val="22"/>
          <w:szCs w:val="22"/>
        </w:rPr>
        <w:t>PER L’ASSUNZIONE DI N. 2 UNITA' A TEMPO DETERMINATO E PARZIALE (16 ORE SETTIMANALI) DI FUNZIONARIO TECNICO AMBIENTALE, DA DESTINARE ALL’ATTUAZIONE DI PROGETTO PNRR, RIVOLTO AGLI IDONEI DEGLI ELENCHI DELLE SELEZIONI PER SPECIALISTA TECNICO ARCHITETTO E SPECIALISTA TECNICO INGEGNERE SVOLTE DALLA PROVINCIA DI LECCE AI SENSI DELL'ART. 3-BIS D.LGS. N. 80/2021</w:t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color w:val="000009"/>
          <w:sz w:val="22"/>
          <w:szCs w:val="22"/>
        </w:rPr>
      </w:pPr>
      <w:r>
        <w:rPr>
          <w:color w:val="000009"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color w:val="000009"/>
          <w:sz w:val="22"/>
          <w:szCs w:val="22"/>
        </w:rPr>
        <w:t>Il/la</w:t>
      </w:r>
      <w:r>
        <w:rPr>
          <w:color w:val="000009"/>
          <w:spacing w:val="-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sottoscritto/a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i/>
          <w:i/>
          <w:sz w:val="22"/>
          <w:szCs w:val="22"/>
        </w:rPr>
      </w:pPr>
      <w:r>
        <w:rPr>
          <w:i/>
          <w:color w:val="000009"/>
          <w:sz w:val="22"/>
          <w:szCs w:val="22"/>
        </w:rPr>
        <w:t>(cognome</w:t>
      </w:r>
      <w:r>
        <w:rPr>
          <w:i/>
          <w:color w:val="000009"/>
          <w:spacing w:val="90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 xml:space="preserve">e  </w:t>
      </w:r>
      <w:r>
        <w:rPr>
          <w:i/>
          <w:color w:val="000009"/>
          <w:spacing w:val="42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>nome)</w:t>
      </w:r>
    </w:p>
    <w:p>
      <w:pPr>
        <w:pStyle w:val="TextBody"/>
        <w:spacing w:lineRule="auto" w:line="360" w:before="119" w:after="0"/>
        <w:rPr>
          <w:sz w:val="22"/>
          <w:szCs w:val="22"/>
        </w:rPr>
      </w:pPr>
      <w:r>
        <w:rPr>
          <w:color w:val="000009"/>
          <w:sz w:val="22"/>
          <w:szCs w:val="22"/>
        </w:rPr>
        <w:t>nato/a</w:t>
      </w:r>
      <w:r>
        <w:rPr>
          <w:color w:val="000009"/>
          <w:spacing w:val="5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prov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(…..…),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l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sz w:val="22"/>
          <w:szCs w:val="22"/>
        </w:rPr>
      </w:pPr>
      <w:r>
        <w:rPr>
          <w:color w:val="000009"/>
          <w:sz w:val="22"/>
          <w:szCs w:val="22"/>
        </w:rPr>
        <w:t>residente</w:t>
      </w:r>
      <w:r>
        <w:rPr>
          <w:color w:val="000009"/>
          <w:spacing w:val="-3"/>
          <w:sz w:val="22"/>
          <w:szCs w:val="22"/>
        </w:rPr>
        <w:t xml:space="preserve"> a ……………………………..</w:t>
      </w:r>
      <w:r>
        <w:rPr>
          <w:color w:val="000009"/>
          <w:sz w:val="22"/>
          <w:szCs w:val="22"/>
        </w:rPr>
        <w:t>in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via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n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,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mmesso/a a partecipare alla prova colloquio dell’interpello per </w:t>
      </w:r>
      <w:r>
        <w:rPr>
          <w:b/>
          <w:sz w:val="22"/>
          <w:szCs w:val="22"/>
        </w:rPr>
        <w:t>L’ASSUNZIONE DI N. 2 UNITA' A TEMPO DETERMINATO E PARZIALE (16 ORE SETTIMANALI) DI FUNZIONARIO TECNICO AMBIENTALE, DA DESTINARE ALL’ATTUAZIONE DI PROGETTO PNRR, RIVOLTO AGLI IDONEI DEGLI ELENCHI DELLE SELEZIONI PER SPECIALISTA TECNICO ARCHITETTO E SPECIALISTA TECNICO INGEGNERE SVOLTE DALLA PROVINCIA DI LECCE AI SENSI DELL'ART. 3-BIS D.LGS. N. 80/2021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serito nell’elenco di idonei per il profilo professionale di “Specialista Tecnico Architetto”, approvato dalla Provincia di Lecce con determinazione dirigenziale n. </w:t>
      </w:r>
      <w:r>
        <w:rPr/>
        <w:t>1415 del 11/09/2023</w:t>
      </w:r>
      <w:r>
        <w:rPr>
          <w:sz w:val="22"/>
          <w:szCs w:val="22"/>
        </w:rPr>
        <w:t>;</w:t>
      </w:r>
    </w:p>
    <w:p>
      <w:pPr>
        <w:pStyle w:val="Normal"/>
        <w:spacing w:lineRule="auto" w:line="360"/>
        <w:ind w:left="41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vvero</w:t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serito nell’elenco di idonei per il profilo professionale di “Specialista Tecnico Ingegnere”, approvato dalla Provincia di Lecce con determinazione dirigenziale n. </w:t>
      </w:r>
      <w:r>
        <w:rPr/>
        <w:t>1416 del 11/09/202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nfermare il possesso dei requisiti di partecipazione già dichiarati nella domanda di ammissione alle selezioni per elenco di idonei per il profilo professionale di Specialista Tecnico Architetto o di Specialista Tecnico Ingegnere, indette dalla Provincia di Lecce rispettivamente con Avviso n. 2/2022 e 4/2022 dell’11/11/2022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(eventuale) di avere diritto al seguente TITOLO DI PREFERENZA previsto nell’avviso di interpello: __________________________________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i autorizzare il Comune di Taurisan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4" w:before="1" w:after="0"/>
        <w:ind w:right="192" w:hanging="0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Fotocopia del documento di identità in corso di validità.</w:t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sz w:val="22"/>
          <w:szCs w:val="22"/>
        </w:rPr>
      </w:pP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sz w:val="22"/>
          <w:szCs w:val="22"/>
        </w:rPr>
        <w:tab/>
        <w:tab/>
        <w:t>In fede</w:t>
      </w:r>
    </w:p>
    <w:p>
      <w:pPr>
        <w:pStyle w:val="TextBody"/>
        <w:spacing w:before="1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194560" cy="635"/>
                <wp:effectExtent l="3810" t="4445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172.75pt;height:0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sz w:val="22"/>
          <w:szCs w:val="22"/>
        </w:rPr>
        <w:t>Firm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ograf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ste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n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cessità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entica</w:t>
      </w:r>
    </w:p>
    <w:p>
      <w:pPr>
        <w:pStyle w:val="Normal"/>
        <w:spacing w:before="10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entury Gothic" w:hAnsi="Century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05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3-10-12T07:05:00Z</dcterms:modified>
  <cp:revision>2</cp:revision>
  <dc:subject/>
  <dc:title>PROVINCIA DI LECCE</dc:title>
</cp:coreProperties>
</file>