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AURISA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9144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OGGETTO: DOMANDA DI PARTECIPAZIONE </w:t>
      </w:r>
      <w:r>
        <w:rPr>
          <w:b/>
          <w:sz w:val="22"/>
          <w:szCs w:val="22"/>
        </w:rPr>
        <w:t>PER L’ASSUNZIONE A TEMPO PIENO E INDETERMINATO DI N. 1 FUNZIONARIO DEI SERVIZI AMMINISTRATIVI ED ECONOMICO - FINANZIAR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i essere ammesso/a a partecipare alla prova colloquio per </w:t>
      </w:r>
      <w:r>
        <w:rPr>
          <w:b/>
          <w:sz w:val="22"/>
          <w:szCs w:val="22"/>
        </w:rPr>
        <w:t>L’ASSUNZIONE A TEMPO PIENO E INDETERMINATO DI N. 1 FUNZIONARIO DEI SERVIZI AMMINISTRATIVI ED ECONOMICO - FINANZIAR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(eventuale) di avere diritto al seguente TITOLO DI PREFERENZA previsto nell’avviso di interpello: __________________________________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utorizzare il Comune di Tauris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01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10-06T08:01:00Z</dcterms:modified>
  <cp:revision>2</cp:revision>
  <dc:subject/>
  <dc:title>PROVINCIA DI LECCE</dc:title>
</cp:coreProperties>
</file>