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4"/>
        <w:gridCol w:w="1845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288552791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4,62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(Allegato a.1 – artt. 93/94)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2390070432"/>
            <w:bookmarkStart w:id="1" w:name="__Fieldmark__0_2390070432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- artt. 65 e 93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380/01 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.m.i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2390070432"/>
            <w:bookmarkStart w:id="3" w:name="__Fieldmark__1_2390070432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utoriz. inizio lavori - art. 94 D.P.R. 380/01 e s.m.i. </w:t>
            </w:r>
          </w:p>
        </w:tc>
        <w:tc>
          <w:tcPr>
            <w:tcW w:w="56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4" w:name="Controllo7"/>
            <w:bookmarkStart w:id="5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Controllo7"/>
            <w:bookmarkStart w:id="7" w:name="__Fieldmark__2_2390070432"/>
            <w:bookmarkStart w:id="8" w:name="__Fieldmark__2_2390070432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9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10" w:name="Controllo8"/>
            <w:bookmarkStart w:id="11" w:name="Controllo8"/>
            <w:bookmarkEnd w:id="9"/>
            <w:bookmarkEnd w:id="11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Controllo8"/>
            <w:bookmarkStart w:id="13" w:name="__Fieldmark__3_2390070432"/>
            <w:bookmarkStart w:id="14" w:name="__Fieldmark__3_2390070432"/>
            <w:bookmarkEnd w:id="12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6_2390070432"/>
            <w:bookmarkStart w:id="16" w:name="__Fieldmark__6_2390070432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3975"/>
        <w:gridCol w:w="2125"/>
        <w:gridCol w:w="383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4/01/200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’intervento: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7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7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8" w:name="Testo6"/>
            <w:bookmarkEnd w:id="18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atativi Urbanistico/Edilizi, Atti di Approv. Progetto, ecc.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6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16_2390070432"/>
            <w:bookmarkStart w:id="20" w:name="__Fieldmark__16_2390070432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5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25_2390070432"/>
            <w:bookmarkStart w:id="22" w:name="__Fieldmark__25_2390070432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7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27_2390070432"/>
            <w:bookmarkStart w:id="24" w:name="__Fieldmark__27_2390070432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4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4_2390070432"/>
            <w:bookmarkStart w:id="26" w:name="__Fieldmark__44_2390070432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9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49_2390070432"/>
            <w:bookmarkStart w:id="28" w:name="__Fieldmark__49_2390070432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architettonic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9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59_2390070432"/>
            <w:bookmarkStart w:id="30" w:name="__Fieldmark__59_2390070432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4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64_2390070432"/>
            <w:bookmarkStart w:id="32" w:name="__Fieldmark__64_2390070432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4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4_2390070432"/>
            <w:bookmarkStart w:id="34" w:name="__Fieldmark__74_2390070432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9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79_2390070432"/>
            <w:bookmarkStart w:id="36" w:name="__Fieldmark__79_2390070432"/>
            <w:bookmarkEnd w:id="3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9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89_2390070432"/>
            <w:bookmarkStart w:id="38" w:name="__Fieldmark__89_2390070432"/>
            <w:bookmarkEnd w:id="3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94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94_2390070432"/>
            <w:bookmarkStart w:id="40" w:name="__Fieldmark__94_2390070432"/>
            <w:bookmarkEnd w:id="4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06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06_2390070432"/>
            <w:bookmarkStart w:id="42" w:name="__Fieldmark__106_2390070432"/>
            <w:bookmarkEnd w:id="4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11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111_2390070432"/>
            <w:bookmarkStart w:id="44" w:name="__Fieldmark__111_2390070432"/>
            <w:bookmarkEnd w:id="4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15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5" w:name="__Fieldmark__115_2390070432"/>
            <w:bookmarkStart w:id="46" w:name="__Fieldmark__115_2390070432"/>
            <w:bookmarkEnd w:id="4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24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7" w:name="__Fieldmark__124_2390070432"/>
            <w:bookmarkStart w:id="48" w:name="__Fieldmark__124_2390070432"/>
            <w:bookmarkEnd w:id="4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7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9" w:name="__Fieldmark__137_2390070432"/>
            <w:bookmarkStart w:id="50" w:name="__Fieldmark__137_2390070432"/>
            <w:bookmarkEnd w:id="5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42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1" w:name="__Fieldmark__142_2390070432"/>
            <w:bookmarkStart w:id="52" w:name="__Fieldmark__142_2390070432"/>
            <w:bookmarkEnd w:id="5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30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ltri soggetti responsabili </w:t>
            </w:r>
            <w:r>
              <w:rPr>
                <w:rFonts w:cs="Verdana" w:ascii="Verdana" w:hAnsi="Verdana"/>
                <w:sz w:val="16"/>
                <w:szCs w:val="16"/>
              </w:rPr>
              <w:t>(in caso di strutture prefabbric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irettore di produzione  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52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152_2390070432"/>
            <w:bookmarkStart w:id="54" w:name="__Fieldmark__152_2390070432"/>
            <w:bookmarkEnd w:id="5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57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5" w:name="__Fieldmark__157_2390070432"/>
            <w:bookmarkStart w:id="56" w:name="__Fieldmark__157_2390070432"/>
            <w:bookmarkEnd w:id="5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67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7" w:name="__Fieldmark__167_2390070432"/>
            <w:bookmarkStart w:id="58" w:name="__Fieldmark__167_2390070432"/>
            <w:bookmarkEnd w:id="5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72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9" w:name="__Fieldmark__172_2390070432"/>
            <w:bookmarkStart w:id="60" w:name="__Fieldmark__172_2390070432"/>
            <w:bookmarkEnd w:id="6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a produzione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6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1" w:name="__Fieldmark__176_2390070432"/>
            <w:bookmarkStart w:id="62" w:name="__Fieldmark__176_2390070432"/>
            <w:bookmarkEnd w:id="6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85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3" w:name="__Fieldmark__185_2390070432"/>
            <w:bookmarkStart w:id="64" w:name="__Fieldmark__185_2390070432"/>
            <w:bookmarkEnd w:id="6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br w:type="page"/>
      </w: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321"/>
        <w:gridCol w:w="99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di montaggio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8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198_2390070432"/>
            <w:bookmarkStart w:id="66" w:name="__Fieldmark__198_2390070432"/>
            <w:bookmarkEnd w:id="6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03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203_2390070432"/>
            <w:bookmarkStart w:id="68" w:name="__Fieldmark__203_2390070432"/>
            <w:bookmarkEnd w:id="6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7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207_2390070432"/>
            <w:bookmarkStart w:id="70" w:name="__Fieldmark__207_2390070432"/>
            <w:bookmarkEnd w:id="7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6_239007043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216_2390070432"/>
            <w:bookmarkStart w:id="72" w:name="__Fieldmark__216_2390070432"/>
            <w:bookmarkEnd w:id="7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013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O 2)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Copia del Certificato rilasciato ai sensi dell’art. 90 del D.P.R. 380/01 e s.m.i. (da allegare solo nell’ipotesi in cui la presente istanza sia susseguente il rilascio di detto certificato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  <w:p>
            <w:pPr>
              <w:pStyle w:val="Corpodeltesto3"/>
              <w:numPr>
                <w:ilvl w:val="0"/>
                <w:numId w:val="5"/>
              </w:numPr>
              <w:ind w:left="714" w:right="397" w:hanging="357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Attestazione del Versamento su c.c.p. n. 14554737, intestato a “Amm.ne Provinciale di Lecce – Servizio Tesoreria” con causale “Oneri Istruttori - Edilizia Sismica”, di importo pari 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/>
              <w:ind w:left="1440" w:right="39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00 € (novanta/00 €) per attestato di deposito - artt. 65 e 93 del D.P.R. 380/01 -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/>
              <w:ind w:left="1434" w:right="397" w:hanging="35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_________,00 €, (cfr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llegato 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lla Legge Regione Puglia nr. 10 del 30/04/2010);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cc. ……………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360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iportare l’elenco degli elaborati scritto – grafici allegati alla presente istanza.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aranno valutati solo gli elaborati scritto grafici riportati in elenco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amm.va</w:t>
            </w:r>
            <w:r>
              <w:rPr>
                <w:rFonts w:cs="Verdana" w:ascii="Verdana" w:hAnsi="Verdana"/>
                <w:sz w:val="16"/>
                <w:szCs w:val="16"/>
              </w:rPr>
              <w:t>, compresa la presente, deve essere allegata oltre che in formato cartaceo anche in formato pdf, in unico file, corredata di tutti i timbri e firme dei soggetti indicati nella stess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gare un cd-rom contenente tutta la documentazione tecnica ed amm.va indicata in elenco, in formato pdf.</w:t>
            </w:r>
          </w:p>
        </w:tc>
      </w:tr>
    </w:tbl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3216"/>
        <w:gridCol w:w="4394"/>
      </w:tblGrid>
      <w:tr>
        <w:trPr>
          <w:trHeight w:val="107" w:hRule="atLeast"/>
        </w:trPr>
        <w:tc>
          <w:tcPr>
            <w:tcW w:w="10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ISTEMI COSTRUTTIVI E NORME DI RIFERI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3" w:name="__Fieldmark__220_2390070432"/>
            <w:bookmarkStart w:id="74" w:name="__Fieldmark__220_2390070432"/>
            <w:bookmarkEnd w:id="7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a costruzion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5" w:name="__Fieldmark__221_2390070432"/>
            <w:bookmarkStart w:id="76" w:name="__Fieldmark__221_2390070432"/>
            <w:bookmarkEnd w:id="7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terventi su costruzioni esistenti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100"/>
              <w:ind w:left="284" w:right="72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7" w:name="__Fieldmark__222_2390070432"/>
            <w:bookmarkStart w:id="78" w:name="__Fieldmark__222_2390070432"/>
            <w:bookmarkEnd w:id="7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Sopraelevazione (</w:t>
            </w:r>
            <w:r>
              <w:rPr>
                <w:rFonts w:cs="Verdana" w:ascii="Verdana" w:hAnsi="Verdana"/>
                <w:sz w:val="14"/>
                <w:szCs w:val="14"/>
              </w:rPr>
              <w:t>post certificato, art. 90 del D.P.R. 380/0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9" w:name="__Fieldmark__223_2390070432"/>
            <w:bookmarkStart w:id="80" w:name="__Fieldmark__223_2390070432"/>
            <w:bookmarkEnd w:id="8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deguamento sismico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1" w:name="__Fieldmark__224_2390070432"/>
            <w:bookmarkStart w:id="82" w:name="__Fieldmark__224_2390070432"/>
            <w:bookmarkEnd w:id="8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glioramento sismic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Normativa tecnica di riferim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/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3" w:name="__Fieldmark__225_2390070432"/>
            <w:bookmarkStart w:id="84" w:name="__Fieldmark__225_2390070432"/>
            <w:bookmarkEnd w:id="84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4/01/2008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ind w:left="357" w:hanging="357"/>
              <w:jc w:val="both"/>
              <w:rPr/>
            </w:pPr>
            <w:r>
              <w:fldChar w:fldCharType="begin">
                <w:ffData>
                  <w:name w:val="Controllo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5" w:name="__Fieldmark__226_2390070432"/>
            <w:bookmarkStart w:id="86" w:name="__Fieldmark__226_2390070432"/>
            <w:bookmarkEnd w:id="86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4/02/1992 e 16/01/1996 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ind w:left="357" w:hanging="357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Arial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§ </w:t>
            </w:r>
            <w:r>
              <w:rPr>
                <w:rFonts w:cs="Arial" w:ascii="Verdana" w:hAnsi="Verdana"/>
                <w:sz w:val="16"/>
                <w:szCs w:val="16"/>
              </w:rPr>
              <w:t>2.7 D.M. 14/01/2008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7" w:name="__Fieldmark__227_2390070432"/>
            <w:bookmarkStart w:id="88" w:name="__Fieldmark__227_2390070432"/>
            <w:bookmarkEnd w:id="8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c.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9" w:name="__Fieldmark__228_2390070432"/>
            <w:bookmarkStart w:id="90" w:name="__Fieldmark__228_2390070432"/>
            <w:bookmarkEnd w:id="9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opera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1" w:name="__Fieldmark__229_2390070432"/>
            <w:bookmarkStart w:id="92" w:name="__Fieldmark__229_2390070432"/>
            <w:bookmarkEnd w:id="9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prefabbricato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3" w:name="__Fieldmark__230_2390070432"/>
            <w:bookmarkStart w:id="94" w:name="__Fieldmark__230_2390070432"/>
            <w:bookmarkEnd w:id="9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ciaio       </w:t>
            </w: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5" w:name="__Fieldmark__231_2390070432"/>
            <w:bookmarkStart w:id="96" w:name="__Fieldmark__231_2390070432"/>
            <w:bookmarkEnd w:id="9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sta c.a. e acciai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7" w:name="__Fieldmark__232_2390070432"/>
            <w:bookmarkStart w:id="98" w:name="__Fieldmark__232_2390070432"/>
            <w:bookmarkEnd w:id="9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uratura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9" w:name="__Fieldmark__233_2390070432"/>
            <w:bookmarkStart w:id="100" w:name="__Fieldmark__233_2390070432"/>
            <w:bookmarkEnd w:id="10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ordinaria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1" w:name="__Fieldmark__234_2390070432"/>
            <w:bookmarkStart w:id="102" w:name="__Fieldmark__234_2390070432"/>
            <w:bookmarkEnd w:id="10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rmata 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3" w:name="__Fieldmark__235_2390070432"/>
            <w:bookmarkStart w:id="104" w:name="__Fieldmark__235_2390070432"/>
            <w:bookmarkEnd w:id="10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is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5" w:name="__Fieldmark__236_2390070432"/>
            <w:bookmarkStart w:id="106" w:name="__Fieldmark__236_2390070432"/>
            <w:bookmarkEnd w:id="10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legno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7" w:name="__Fieldmark__237_2390070432"/>
            <w:bookmarkStart w:id="108" w:name="__Fieldmark__237_2390070432"/>
            <w:bookmarkEnd w:id="10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ist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rettore dei lavori architettonici 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dei lavori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irettore di Produzione delle </w:t>
      </w:r>
      <w:r>
        <w:rPr>
          <w:rFonts w:cs="Arial" w:ascii="Verdana" w:hAnsi="Verdana"/>
          <w:sz w:val="16"/>
          <w:szCs w:val="16"/>
        </w:rPr>
        <w:t>opere strutt. Prefabbricate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dei Lavori di mont. opere strutt. prefabbr.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ggetto esecutore delle opere strutturali eseguite in sito</w:t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 xml:space="preserve">Soggetto esecutore delle opere strutturali prefabbricate 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ollaudatore</w:t>
        <w:tab/>
        <w:tab/>
        <w:tab/>
        <w:tab/>
        <w:tab/>
        <w:tab/>
        <w:t>__________________________________________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07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142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o Sportello Unico per l’Edilizia o l’Ufficio Tecnico Comunale (UTC) è tenuto ad istituire un registro per la numerazione progressiva delle pratiche di edilizia sismica (cfr. art. 93, comma 6, D.P.R. 380/01 e s.m.i.. Lo stesso UTC, dopo la registrazione, restituisce al committente una copia vistata della documentazione di cui al punto a) dell’Allegato 1) alla Circolare della Region125e Puglia n. 63622/201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UTC trasmette all’Ufficio Edilizia Sismica della Provincia di Lecce una copia completa degli elaborati di cui all’Allegato 1 alla Circolare n. 63622/10 ed una copia degli elaborati di cui ai punti b), c), d) ed e) del medesimo allegato. Il competente Ufficio della Provincia provvederà a rilasciare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utorizza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ttestato di deposi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4 o 93 del DPR 380/01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ell’ipotesi che vi siano più 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</w:rPr>
              <w:t>Soggetti esecutori delle opere struttural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ompilare un campo per ogni soggetto, indicando la parte d’opera strutturale eseguita da ognun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ll’ipotesi di variante in corso d’opera sostanziale (Cfr. Documento Tecnico allegato alla D.G.R. n. 1309/2010) il committente dovrà riformulare la presente istanza unitamente alla modulistica di cui al punto a) dell’Allegato 1 alla Circolare della Regione Puglia nr. 63622/2010, con esclusione di nomina e accettazione del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elazione a Strutture Ultimate (RSU) ed il Collaudo Statico possono essere trasmessi, in duplice originale ed in unica soluzione, al competente ufficio della Provincia di Lecce dall’UTC o dallo Sportello Unico. Si precisa, inoltre, quanto segu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SU ed il Collaudo statico devono essere in bollo da 14,62 €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SU deve essere corredata dei certificati rilasciati da Laboratori autorizzati ai sensi dell’art. 59 del DPR 380/01 e s.m.i. e dalle qualificazioni ed accettazione di cui al Cap. 11 delle NT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o Statico deve essere sottoscritto da: soggetti esecutori delle opere strutturali, direttore dei lavori delle stesse e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er le opere pubbliche si precisa quanto segu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anza, asseverazione, richiesta del costruttore, ecc. non dovranno essere in boll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UNCIA IMPRESA ESECUTRICE e NOMINA E ACCETTAZIONE COLLAUDATORE possono essere differite a dopo la sottoscrizione del contratto tra stazione appaltante e ditta esecutrice (ai sensi dell’art. 65, 67 e 93 del DPR 380/01 e s.m.i. le suddette comunicazioni dovranno essere inoltrate al competente ufficio della Provincia di Lecce prima dell’inizio delle opere strutturali), con allegati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vedimenti di approvazione del progetto architettonico e relativi elaborati scrittografici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aborati scritto/grafici del progetto esecutivo delle opere strutturali.</w:t>
            </w:r>
          </w:p>
        </w:tc>
      </w:tr>
    </w:tbl>
    <w:p>
      <w:pPr>
        <w:pStyle w:val="Normal"/>
        <w:shd w:fill="FFFFFF" w:val="clear"/>
        <w:spacing w:lineRule="auto" w:line="360" w:before="100" w:after="10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680" w:right="397" w:gutter="0" w:header="0" w:top="397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34080</wp:posOffset>
              </wp:positionH>
              <wp:positionV relativeFrom="paragraph">
                <wp:posOffset>-11430</wp:posOffset>
              </wp:positionV>
              <wp:extent cx="46037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9.55pt;mso-wrap-distance-left:0pt;mso-wrap-distance-right:0pt;mso-wrap-distance-top:0pt;mso-wrap-distance-bottom:0pt;margin-top:-0.9pt;mso-position-vertical-relative:text;margin-left:2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eastAsia="Verdana" w:cs="Verdana" w:ascii="Verdana" w:hAnsi="Verdana"/>
                        <w:b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di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795"/>
        </w:tabs>
        <w:ind w:left="1795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649"/>
        </w:tabs>
        <w:ind w:left="6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1369"/>
        </w:tabs>
        <w:ind w:left="1369" w:hanging="360"/>
      </w:pPr>
      <w:rPr>
        <w:rFonts w:ascii="Wingdings" w:hAnsi="Wingdings" w:cs="Wingdings" w:hint="default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089"/>
        </w:tabs>
        <w:ind w:left="20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9"/>
        </w:tabs>
        <w:ind w:left="28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9"/>
        </w:tabs>
        <w:ind w:left="35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9"/>
        </w:tabs>
        <w:ind w:left="42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9"/>
        </w:tabs>
        <w:ind w:left="49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9"/>
        </w:tabs>
        <w:ind w:left="56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21z0">
    <w:name w:val="WW8Num21z0"/>
    <w:qFormat/>
    <w:rPr>
      <w:rFonts w:ascii="Symbol" w:hAnsi="Symbol" w:cs="Symbol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Fotostorytext">
    <w:name w:val="fotostory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4:00Z</dcterms:created>
  <dc:creator>Regione Toscana</dc:creator>
  <dc:description/>
  <cp:keywords/>
  <dc:language>en-US</dc:language>
  <cp:lastModifiedBy>rdellanna</cp:lastModifiedBy>
  <cp:lastPrinted>2013-01-31T08:05:00Z</cp:lastPrinted>
  <dcterms:modified xsi:type="dcterms:W3CDTF">2013-01-31T08:08:00Z</dcterms:modified>
  <cp:revision>48</cp:revision>
  <dc:subject/>
  <dc:title>Data e Numero di protocollo</dc:title>
</cp:coreProperties>
</file>