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643977618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1 - art.90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separate"/>
            </w:r>
            <w:bookmarkStart w:id="0" w:name="__Fieldmark__0_176376646"/>
            <w:bookmarkStart w:id="1" w:name="__Fieldmark__0_176376646"/>
            <w:bookmarkEnd w:id="1"/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ertificato - art. 90 del D.P.R. 380/01 e s.m.i. 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_176376646"/>
            <w:bookmarkStart w:id="3" w:name="__Fieldmark__1_176376646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4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5" w:name="Controllo8"/>
            <w:bookmarkStart w:id="6" w:name="Controllo8"/>
            <w:bookmarkEnd w:id="4"/>
            <w:bookmarkEnd w:id="6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Controllo8"/>
            <w:bookmarkStart w:id="8" w:name="__Fieldmark__2_176376646"/>
            <w:bookmarkStart w:id="9" w:name="__Fieldmark__2_176376646"/>
            <w:bookmarkEnd w:id="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6376646"/>
            <w:bookmarkStart w:id="11" w:name="__Fieldmark__5_17637664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259"/>
        <w:gridCol w:w="1560"/>
        <w:gridCol w:w="411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 ante operam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ost operam </w:t>
            </w: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4/01/200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’intervento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uttura portante del fabbricato esistente (muratura/cemento armato/acciaio/altro (specificare)):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425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1_17637664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11_176376646"/>
            <w:bookmarkStart w:id="13" w:name="__Fieldmark__11_176376646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4" w:name="Testo6"/>
            <w:bookmarkEnd w:id="14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425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5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5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17637664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24_176376646"/>
            <w:bookmarkStart w:id="17" w:name="__Fieldmark__24_17637664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17637664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26_176376646"/>
            <w:bookmarkStart w:id="19" w:name="__Fieldmark__26_176376646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-mail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3_17637664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43_176376646"/>
            <w:bookmarkStart w:id="21" w:name="__Fieldmark__43_176376646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8_17637664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48_176376646"/>
            <w:bookmarkStart w:id="23" w:name="__Fieldmark__48_176376646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8_17637664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58_176376646"/>
            <w:bookmarkStart w:id="25" w:name="__Fieldmark__58_176376646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3_17637664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63_176376646"/>
            <w:bookmarkStart w:id="27" w:name="__Fieldmark__63_176376646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5_17637664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75_176376646"/>
            <w:bookmarkStart w:id="29" w:name="__Fieldmark__75_176376646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0_17637664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80_176376646"/>
            <w:bookmarkStart w:id="31" w:name="__Fieldmark__80_176376646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488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odeltesto3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O 3)</w:t>
            </w:r>
          </w:p>
          <w:p>
            <w:pPr>
              <w:pStyle w:val="Corpodeltesto3"/>
              <w:numPr>
                <w:ilvl w:val="0"/>
                <w:numId w:val="3"/>
              </w:numPr>
              <w:ind w:left="72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de-DE"/>
              </w:rPr>
              <w:t>Asseverazione di progettista delle opere architettoniche, calcolatore delle strutture e geologo (vedi allegato a.3 della modulistica on line sul sito della Provincia);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cc.  ………………………………………………………………………</w:t>
            </w:r>
          </w:p>
          <w:p>
            <w:pPr>
              <w:pStyle w:val="Corpodeltesto3"/>
              <w:ind w:left="360" w:hanging="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Corpodeltesto3"/>
              <w:rPr>
                <w:rFonts w:ascii="Verdana" w:hAnsi="Verdana" w:cs="Verdana"/>
                <w:b/>
                <w:b/>
                <w:i w:val="false"/>
                <w:i w:val="false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u w:val="single"/>
              </w:rPr>
              <w:t xml:space="preserve">N.B. 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Riportare l’elenco degli elaborati scritto – grafici allegati alla presente istanza.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Saranno valutati solo gli elaborati scritto grafici riportati in elenco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acquisizione, da parte dell’Ammin.  Comunale, del certificato richiesto con la presente istanza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è propedeutic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al rilascio del titolo abilitativ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1995" w:leader="none"/>
              </w:tabs>
              <w:spacing w:lineRule="auto" w:line="360" w:before="0" w:after="120"/>
              <w:ind w:left="360" w:right="21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Amm.va riportata in elenco, compresa la presente istanza, deve essere allegata oltre che in formato cartaceo anche in formato pdf,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in unico file</w:t>
            </w:r>
            <w:r>
              <w:rPr>
                <w:rFonts w:cs="Verdana" w:ascii="Verdana" w:hAnsi="Verdana"/>
                <w:sz w:val="16"/>
                <w:szCs w:val="16"/>
              </w:rPr>
              <w:t>, corredata di tutti i timbri e firme dei soggetti indicati nella stessa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 w:before="0" w:after="120"/>
              <w:ind w:left="360" w:right="213" w:hanging="360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l’U.T.C. trasmette, all’ufficio edilizia sismica della provincia di lecce, due copie complete degli elaborati scrittografici indicati nel suddetto allegato 3. il competente ufficio della provincia provvederà a rilasciare il certificato (art. 90 del dpr 380/01) con allegata una copia completa e vidimata. detto certificato e la documentazione allegata saranno trasmessi all’U.T.C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594" w:bottom="6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1:00Z</dcterms:created>
  <dc:creator>Regione Toscana</dc:creator>
  <dc:description/>
  <cp:keywords/>
  <dc:language>en-US</dc:language>
  <cp:lastModifiedBy>rdellanna</cp:lastModifiedBy>
  <cp:lastPrinted>2013-01-29T18:20:00Z</cp:lastPrinted>
  <dcterms:modified xsi:type="dcterms:W3CDTF">2013-01-31T08:40:00Z</dcterms:modified>
  <cp:revision>23</cp:revision>
  <dc:subject/>
  <dc:title>Data e Numero di protocollo</dc:title>
</cp:coreProperties>
</file>