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021642794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e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001301669"/>
            <w:bookmarkStart w:id="1" w:name="__Fieldmark__0_2001301669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001301669"/>
            <w:bookmarkStart w:id="3" w:name="__Fieldmark__1_2001301669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200130166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2001301669"/>
            <w:bookmarkStart w:id="9" w:name="__Fieldmark__10_2001301669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200130166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2001301669"/>
            <w:bookmarkStart w:id="11" w:name="__Fieldmark__21_2001301669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200130166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2001301669"/>
            <w:bookmarkStart w:id="13" w:name="__Fieldmark__26_2001301669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l tipo di analisi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metodo adottato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metodologie seguite per le verifiche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e combinazioni di carico adottate, con riferimento al D.M. 14/01/200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origine, caratteristiche e validazione dei codici di calcolo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2001301669"/>
            <w:bookmarkStart w:id="15" w:name="__Fieldmark__27_2001301669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2001301669"/>
            <w:bookmarkStart w:id="17" w:name="__Fieldmark__28_2001301669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15:00Z</cp:lastPrinted>
  <dcterms:modified xsi:type="dcterms:W3CDTF">2013-02-01T07:26:00Z</dcterms:modified>
  <cp:revision>30</cp:revision>
  <dc:subject/>
  <dc:title>Data e Numero di protocollo</dc:title>
</cp:coreProperties>
</file>