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326296815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Denuncia Impresa Esecutr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2 )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  <w:bookmarkEnd w:id="1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2" w:name="Controllo7"/>
            <w:bookmarkStart w:id="3" w:name="Controllo7"/>
            <w:bookmarkEnd w:id="3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422563478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8_4225634786"/>
            <w:bookmarkStart w:id="5" w:name="__Fieldmark__8_4225634786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/i sottoscritto/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_422563478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13_4225634786"/>
            <w:bookmarkStart w:id="7" w:name="__Fieldmark__13_4225634786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422563478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22_4225634786"/>
            <w:bookmarkStart w:id="9" w:name="__Fieldmark__22_4225634786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2"/>
        <w:gridCol w:w="1277"/>
        <w:gridCol w:w="1274"/>
        <w:gridCol w:w="1282"/>
      </w:tblGrid>
      <w:tr>
        <w:trPr>
          <w:trHeight w:val="13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3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9_422563478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9_4225634786"/>
            <w:bookmarkStart w:id="11" w:name="__Fieldmark__29_4225634786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8_422563478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38_4225634786"/>
            <w:bookmarkStart w:id="13" w:name="__Fieldmark__38_4225634786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*compilare solo in caso di opere prefabbricate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NUNCIA/DENUNCIAN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16"/>
          <w:szCs w:val="16"/>
        </w:rPr>
        <w:t>l’inizio dei lavori relativi al titolo abilitativo summenzionato ai sensi e per gli effetti dell’art. 65, comma 1, del D.P.R. 6 giugno 2001 n. 380 e s.m.i.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, ai sensi dell’art. 65, comma 2, del medesimo DPR sono di seguito indicati il committente e le figure  professionali coinvolte nella progettazione ed esecuzione delle opere struttural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mittente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9_422563478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49_4225634786"/>
            <w:bookmarkStart w:id="15" w:name="__Fieldmark__49_422563478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1_422563478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51_4225634786"/>
            <w:bookmarkStart w:id="17" w:name="__Fieldmark__51_4225634786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68_422563478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68_4225634786"/>
            <w:bookmarkStart w:id="19" w:name="__Fieldmark__68_4225634786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3_422563478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73_4225634786"/>
            <w:bookmarkStart w:id="21" w:name="__Fieldmark__73_4225634786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3_422563478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83_4225634786"/>
            <w:bookmarkStart w:id="23" w:name="__Fieldmark__83_4225634786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8_422563478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88_4225634786"/>
            <w:bookmarkStart w:id="25" w:name="__Fieldmark__88_4225634786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ggetto esecutore delle opere strutturali (timbro e firma)                                            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ggetto esecutore del montaggio delle opere strutturali prefabbricate (timbro e firma) 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ab/>
      <w:t xml:space="preserve">            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0:58:00Z</cp:lastPrinted>
  <dcterms:modified xsi:type="dcterms:W3CDTF">2013-01-30T12:04:00Z</dcterms:modified>
  <cp:revision>31</cp:revision>
  <dc:subject/>
  <dc:title>Data e Numero di protocollo</dc:title>
</cp:coreProperties>
</file>