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  <w:cantSplit w:val="true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</w:rPr>
              <w:t>(Allegato A0 – C/D)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-4864735</wp:posOffset>
                </wp:positionV>
                <wp:extent cx="7615555" cy="41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15440" cy="416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7.35pt;margin-top:-383.1pt;width:599.6pt;height:3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da compilare a cura del Committente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7/01/201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3075108683"/>
            <w:bookmarkStart w:id="2" w:name="__Fieldmark__5_3075108683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3075108683"/>
            <w:bookmarkStart w:id="4" w:name="__Fieldmark__6_3075108683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3075108683"/>
            <w:bookmarkStart w:id="6" w:name="__Fieldmark__7_3075108683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3075108683"/>
            <w:bookmarkStart w:id="8" w:name="__Fieldmark__8_3075108683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3075108683"/>
            <w:bookmarkStart w:id="10" w:name="__Fieldmark__9_3075108683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3075108683"/>
            <w:bookmarkStart w:id="12" w:name="__Fieldmark__10_3075108683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3075108683"/>
            <w:bookmarkStart w:id="14" w:name="__Fieldmark__11_3075108683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3075108683"/>
            <w:bookmarkStart w:id="16" w:name="__Fieldmark__12_3075108683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30751086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3075108683"/>
            <w:bookmarkStart w:id="18" w:name="__Fieldmark__20_3075108683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30751086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3075108683"/>
            <w:bookmarkStart w:id="20" w:name="__Fieldmark__22_3075108683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30751086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3075108683"/>
            <w:bookmarkStart w:id="22" w:name="__Fieldmark__41_3075108683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30751086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3075108683"/>
            <w:bookmarkStart w:id="24" w:name="__Fieldmark__46_3075108683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Hlk37165704"/>
            <w:bookmarkStart w:id="26" w:name="__Fieldmark__47_3075108683"/>
            <w:bookmarkStart w:id="27" w:name="__Fieldmark__47_3075108683"/>
            <w:bookmarkEnd w:id="25"/>
            <w:bookmarkEnd w:id="2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8" w:name="_Hlk37165704"/>
            <w:bookmarkStart w:id="29" w:name="_Hlk37165704"/>
            <w:bookmarkEnd w:id="29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0" w:name="__Fieldmark__48_3075108683"/>
            <w:bookmarkStart w:id="31" w:name="__Fieldmark__48_3075108683"/>
            <w:bookmarkEnd w:id="3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- art. 93 post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2" w:name="__Fieldmark__49_3075108683"/>
            <w:bookmarkStart w:id="33" w:name="__Fieldmark__49_3075108683"/>
            <w:bookmarkEnd w:id="3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4" w:name="__Fieldmark__50_3075108683"/>
            <w:bookmarkStart w:id="35" w:name="__Fieldmark__50_3075108683"/>
            <w:bookmarkEnd w:id="3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zazione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6" w:name="__Fieldmark__51_3075108683"/>
            <w:bookmarkStart w:id="37" w:name="__Fieldmark__51_3075108683"/>
            <w:bookmarkEnd w:id="3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deposito collaudo - art. 67 del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__Fieldmark__52_3075108683"/>
            <w:bookmarkStart w:id="39" w:name="__Fieldmark__52_3075108683"/>
            <w:bookmarkEnd w:id="3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a pratica già depositata con prot. Provincia n. ____________ del 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0" w:name="__Fieldmark__53_3075108683"/>
            <w:bookmarkStart w:id="41" w:name="__Fieldmark__53_3075108683"/>
            <w:bookmarkEnd w:id="4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Integrazioni pratica già depositata con prot. Provincia. n. ____________ del 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Con la presente il Committente come sopra riportato, nel trasmettere la documentazione allegata, DELEGA ad ogni effetto di Legge il sig. __________________________, in qualità di ________________________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2" w:name="__Fieldmark__54_3075108683"/>
            <w:bookmarkStart w:id="43" w:name="__Fieldmark__54_3075108683"/>
            <w:bookmarkEnd w:id="4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Ricevere comunicazioni via pec anche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4" w:name="__Fieldmark__55_3075108683"/>
            <w:bookmarkStart w:id="45" w:name="__Fieldmark__55_3075108683"/>
            <w:bookmarkEnd w:id="4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Firmare gli elaborati progettuali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6" w:name="__Fieldmark__56_3075108683"/>
            <w:bookmarkStart w:id="47" w:name="__Fieldmark__56_3075108683"/>
            <w:bookmarkEnd w:id="4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/Depositare la pratica presso il Comune di riferimento;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8" w:name="__Fieldmark__57_3075108683"/>
            <w:bookmarkStart w:id="49" w:name="__Fieldmark__57_3075108683"/>
            <w:bookmarkEnd w:id="4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 varianti e documentazione amministrativa e tecnica (relazione a strutture ultimate, atto di collaudo)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0" w:name="__Fieldmark__58_3075108683"/>
            <w:bookmarkStart w:id="51" w:name="__Fieldmark__58_3075108683"/>
            <w:bookmarkEnd w:id="5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Sottoscrivere e produrre ogni atto correlato alla procedura istruttoria dell’istanza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sottoscrizione degli atti oggetto di delega, il delegato si avvarrà di firma digitale certificata ai sensi di Legge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i allega fotocopia del documento di identità del delegante e del delegat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30480</wp:posOffset>
                </wp:positionV>
                <wp:extent cx="194818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4.55pt;mso-wrap-distance-left:9.05pt;mso-wrap-distance-right:9.05pt;mso-wrap-distance-top:0pt;mso-wrap-distance-bottom:0pt;margin-top:2.4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45720</wp:posOffset>
                </wp:positionV>
                <wp:extent cx="194818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3.35pt;mso-wrap-distance-left:9.05pt;mso-wrap-distance-right:9.05pt;mso-wrap-distance-top:0pt;mso-wrap-distance-bottom:0pt;margin-top:3.6pt;mso-position-vertical-relative:text;margin-left:1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194818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Deleg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7.05pt;mso-wrap-distance-left:9.05pt;mso-wrap-distance-right:9.05pt;mso-wrap-distance-top:0pt;mso-wrap-distance-bottom:0pt;margin-top:1.7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De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-385445</wp:posOffset>
                </wp:positionV>
                <wp:extent cx="1416685" cy="421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66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pt;margin-top:-30.4pt;width:111.5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2" w:name="__Fieldmark__59_3075108683"/>
            <w:bookmarkStart w:id="53" w:name="__Fieldmark__59_3075108683"/>
            <w:bookmarkEnd w:id="5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6"/>
                <w:szCs w:val="16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de-DE" w:eastAsia="en-US"/>
        </w:rPr>
      </w:pPr>
      <w:r>
        <w:rPr>
          <w:rFonts w:cs="Verdana" w:ascii="Verdana" w:hAnsi="Verdana"/>
          <w:b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4380</wp:posOffset>
                </wp:positionH>
                <wp:positionV relativeFrom="paragraph">
                  <wp:posOffset>-500380</wp:posOffset>
                </wp:positionV>
                <wp:extent cx="1706245" cy="421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64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pt;margin-top:-39.45pt;width:134.3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a compilare a cura 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4" w:name="__Fieldmark__60_3075108683"/>
            <w:bookmarkStart w:id="55" w:name="__Fieldmark__60_3075108683"/>
            <w:bookmarkEnd w:id="5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6" w:name="__Fieldmark__61_3075108683"/>
            <w:bookmarkStart w:id="57" w:name="__Fieldmark__61_3075108683"/>
            <w:bookmarkEnd w:id="5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2550</wp:posOffset>
                </wp:positionV>
                <wp:extent cx="1963420" cy="1136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6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426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Regione Toscana</dc:creator>
  <dc:description/>
  <cp:keywords/>
  <dc:language>en-US</dc:language>
  <cp:lastModifiedBy>Stefano</cp:lastModifiedBy>
  <cp:lastPrinted>2020-04-10T10:06:00Z</cp:lastPrinted>
  <dcterms:modified xsi:type="dcterms:W3CDTF">2020-04-10T08:17:00Z</dcterms:modified>
  <cp:revision>10</cp:revision>
  <dc:subject/>
  <dc:title>Data e Numero di protocollo</dc:title>
</cp:coreProperties>
</file>