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536158006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N IN BOLLO</w:t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Relazione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codici di calcolo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conforme al par. 10.2 delle NTC)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6) - 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1803357462"/>
            <w:bookmarkStart w:id="1" w:name="__Fieldmark__0_1803357462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1803357462"/>
            <w:bookmarkStart w:id="3" w:name="__Fieldmark__1_1803357462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Autorizz. inizio lavori - </w:t>
            </w:r>
            <w:r>
              <w:rPr>
                <w:rFonts w:cs="Verdana" w:ascii="Verdana" w:hAnsi="Verdana"/>
                <w:sz w:val="16"/>
                <w:szCs w:val="16"/>
              </w:rPr>
              <w:t>artt. 93 / 94 D.P.R. 380/01.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4" w:name="Controllo7"/>
            <w:bookmarkStart w:id="5" w:name="Controllo7"/>
            <w:bookmarkEnd w:id="5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  <w:bookmarkStart w:id="6" w:name="Controllo7"/>
            <w:bookmarkStart w:id="7" w:name="Controllo7"/>
            <w:bookmarkEnd w:id="7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0_180335746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10_1803357462"/>
            <w:bookmarkStart w:id="9" w:name="__Fieldmark__10_1803357462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 sottoscrit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1_180335746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1_1803357462"/>
            <w:bookmarkStart w:id="11" w:name="__Fieldmark__21_1803357462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6_180335746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26_1803357462"/>
            <w:bookmarkStart w:id="13" w:name="__Fieldmark__26_1803357462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4815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V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pacing w:lineRule="auto" w:line="36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 risultati dei calcoli strutturali eseguiti con l’utilizzo del calcolatore sono stati verificati dal sottoscritto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i risultati presentati nelle forme allegate al progetto esecutivo delle strutture ne garantiscano la leggibilità, la corretta interpretazione e la riproducibilità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l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tipo di analis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volta è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barrare quelle interessate</w:t>
            </w:r>
            <w:r>
              <w:rPr/>
              <w:t>)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75"/>
              <w:gridCol w:w="1276"/>
              <w:gridCol w:w="1276"/>
              <w:gridCol w:w="1276"/>
            </w:tblGrid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Static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Dinamic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Linear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Non lineare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426" w:right="39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pacing w:lineRule="auto" w:line="36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l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metodo adotta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er la risoluzione del problema strutturale è  ____________________________________ 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le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metodologie seguite per le verifich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per il progetto-verifica delle sezioni sono 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</w:tc>
      </w:tr>
      <w:tr>
        <w:trPr>
          <w:trHeight w:val="10313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le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combinazioni di carico adottate</w:t>
            </w:r>
            <w:r>
              <w:rPr>
                <w:rFonts w:cs="Verdana" w:ascii="Verdana" w:hAnsi="Verdana"/>
                <w:sz w:val="16"/>
                <w:szCs w:val="16"/>
              </w:rPr>
              <w:t>, con riferimento al D.M. 17/01/2018, sono 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origine, caratteristiche e validazione dei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codici di calcolo</w:t>
            </w:r>
            <w:r>
              <w:rPr/>
              <w:t xml:space="preserve"> sono:</w:t>
            </w:r>
          </w:p>
          <w:tbl>
            <w:tblPr>
              <w:tblW w:w="97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0"/>
              <w:gridCol w:w="781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TITOLO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AU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PRODUT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DISTRIBU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VERSION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ESTREMI DELLA LICENZA O DEL TITOLO D’USO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426" w:right="39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sulla base della documentazione fornita dal produttore o dal distributore a corredo del programma, è possibile desumere che i campi di impiego dei codici di calcolo sono __________________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l’affidabilità e validazione dei codici utilizzati è stata verificata attraverso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1276" w:right="397" w:hanging="283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14" w:name="__Fieldmark__27_1803357462"/>
            <w:bookmarkStart w:id="15" w:name="__Fieldmark__27_1803357462"/>
            <w:bookmarkEnd w:id="1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ame preliminare, condotto dal progettista delle strutture, di valutazione dell’affidabilità e soprattutto dell’idoneità del programma nel caso specifico di applicazione;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1276" w:right="397" w:hanging="283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16" w:name="__Fieldmark__28_1803357462"/>
            <w:bookmarkStart w:id="17" w:name="__Fieldmark__28_1803357462"/>
            <w:bookmarkEnd w:id="1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ame della documentazione fornita dal produttore o dal distributore sulle modalità e procedure seguite per la validazione del programma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426" w:right="39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                 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 xml:space="preserve">Il Progettista delle opere strutturali (timbro e firma) ___________________________ 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l soggetto sopraindicato autorizza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 xml:space="preserve">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Stefano</cp:lastModifiedBy>
  <cp:lastPrinted>2020-04-10T10:21:00Z</cp:lastPrinted>
  <dcterms:modified xsi:type="dcterms:W3CDTF">2020-04-10T08:21:00Z</dcterms:modified>
  <cp:revision>37</cp:revision>
  <dc:subject/>
  <dc:title>Data e Numero di protocollo</dc:title>
</cp:coreProperties>
</file>