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577884926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)- D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1711573204"/>
            <w:bookmarkStart w:id="5" w:name="__Fieldmark__8_1711573204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1711573204"/>
            <w:bookmarkStart w:id="7" w:name="__Fieldmark__13_1711573204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1711573204"/>
            <w:bookmarkStart w:id="9" w:name="__Fieldmark__22_1711573204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1711573204"/>
            <w:bookmarkStart w:id="11" w:name="__Fieldmark__29_1711573204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1711573204"/>
            <w:bookmarkStart w:id="13" w:name="__Fieldmark__38_1711573204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1711573204"/>
            <w:bookmarkStart w:id="15" w:name="__Fieldmark__49_171157320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1711573204"/>
            <w:bookmarkStart w:id="17" w:name="__Fieldmark__51_1711573204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1711573204"/>
            <w:bookmarkStart w:id="19" w:name="__Fieldmark__68_1711573204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1711573204"/>
            <w:bookmarkStart w:id="21" w:name="__Fieldmark__73_1711573204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1711573204"/>
            <w:bookmarkStart w:id="23" w:name="__Fieldmark__83_1711573204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171157320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1711573204"/>
            <w:bookmarkStart w:id="25" w:name="__Fieldmark__88_1711573204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19:00Z</cp:lastPrinted>
  <dcterms:modified xsi:type="dcterms:W3CDTF">2020-04-10T08:19:00Z</dcterms:modified>
  <cp:revision>37</cp:revision>
  <dc:subject/>
  <dc:title>Data e Numero di protocollo</dc:title>
</cp:coreProperties>
</file>