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882283070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 -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1353601734"/>
            <w:bookmarkStart w:id="1" w:name="__Fieldmark__0_1353601734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1353601734"/>
            <w:bookmarkStart w:id="3" w:name="__Fieldmark__1_1353601734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1353601734"/>
            <w:bookmarkStart w:id="8" w:name="__Fieldmark__2_1353601734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1353601734"/>
            <w:bookmarkStart w:id="14" w:name="__Fieldmark__3_1353601734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1353601734"/>
            <w:bookmarkStart w:id="16" w:name="__Fieldmark__6_135360173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: Lavor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1353601734"/>
            <w:bookmarkStart w:id="20" w:name="__Fieldmark__16_1353601734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1353601734"/>
            <w:bookmarkStart w:id="22" w:name="__Fieldmark__25_1353601734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1353601734"/>
            <w:bookmarkStart w:id="24" w:name="__Fieldmark__27_1353601734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sz w:val="16"/>
                <w:szCs w:val="16"/>
              </w:rPr>
              <w:t>) 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1353601734"/>
            <w:bookmarkStart w:id="26" w:name="__Fieldmark__44_1353601734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1353601734"/>
            <w:bookmarkStart w:id="28" w:name="__Fieldmark__49_1353601734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1353601734"/>
            <w:bookmarkStart w:id="30" w:name="__Fieldmark__59_1353601734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1353601734"/>
            <w:bookmarkStart w:id="32" w:name="__Fieldmark__64_1353601734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1353601734"/>
            <w:bookmarkStart w:id="34" w:name="__Fieldmark__74_1353601734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1353601734"/>
            <w:bookmarkStart w:id="36" w:name="__Fieldmark__79_1353601734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1353601734"/>
            <w:bookmarkStart w:id="38" w:name="__Fieldmark__89_1353601734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1353601734"/>
            <w:bookmarkStart w:id="40" w:name="__Fieldmark__94_1353601734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1353601734"/>
            <w:bookmarkStart w:id="42" w:name="__Fieldmark__106_1353601734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1353601734"/>
            <w:bookmarkStart w:id="44" w:name="__Fieldmark__111_1353601734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1353601734"/>
            <w:bookmarkStart w:id="46" w:name="__Fieldmark__115_1353601734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1353601734"/>
            <w:bookmarkStart w:id="48" w:name="__Fieldmark__124_1353601734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EC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1353601734"/>
            <w:bookmarkStart w:id="50" w:name="__Fieldmark__137_1353601734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1353601734"/>
            <w:bookmarkStart w:id="52" w:name="__Fieldmark__142_1353601734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1353601734"/>
            <w:bookmarkStart w:id="54" w:name="__Fieldmark__152_1353601734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1353601734"/>
            <w:bookmarkStart w:id="56" w:name="__Fieldmark__157_1353601734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1353601734"/>
            <w:bookmarkStart w:id="58" w:name="__Fieldmark__167_1353601734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1353601734"/>
            <w:bookmarkStart w:id="60" w:name="__Fieldmark__172_1353601734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1353601734"/>
            <w:bookmarkStart w:id="62" w:name="__Fieldmark__176_1353601734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1353601734"/>
            <w:bookmarkStart w:id="64" w:name="__Fieldmark__185_1353601734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1353601734"/>
            <w:bookmarkStart w:id="66" w:name="__Fieldmark__198_1353601734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1353601734"/>
            <w:bookmarkStart w:id="68" w:name="__Fieldmark__203_1353601734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1353601734"/>
            <w:bookmarkStart w:id="70" w:name="__Fieldmark__207_1353601734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1353601734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1353601734"/>
            <w:bookmarkStart w:id="72" w:name="__Fieldmark__216_1353601734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I A, B, C)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20" w:right="397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cento00 €) per autorizz. Inizio lavori art. 94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5"/>
              </w:numPr>
              <w:spacing w:lineRule="auto" w:line="360"/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titolo abilitativ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 L’Ufficio della Provincia provvederà a rilasciare gli attestati/certificati (ex art. 90, 93, 94 del dpr 380/01 e s.m.i.) con allegata una copia completa e vidimata. Detti certificati e la documentazione allegata saranno trasmessi all’U.T.C.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1353601734"/>
            <w:bookmarkStart w:id="74" w:name="__Fieldmark__220_1353601734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1353601734"/>
            <w:bookmarkStart w:id="76" w:name="__Fieldmark__221_1353601734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1353601734"/>
            <w:bookmarkStart w:id="78" w:name="__Fieldmark__222_1353601734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art. 93 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1353601734"/>
            <w:bookmarkStart w:id="80" w:name="__Fieldmark__223_1353601734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1353601734"/>
            <w:bookmarkStart w:id="82" w:name="__Fieldmark__224_1353601734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1353601734"/>
            <w:bookmarkStart w:id="84" w:name="__Fieldmark__225_1353601734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1353601734"/>
            <w:bookmarkStart w:id="86" w:name="__Fieldmark__226_1353601734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7/01/2018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1353601734"/>
            <w:bookmarkStart w:id="88" w:name="__Fieldmark__227_1353601734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1353601734"/>
            <w:bookmarkStart w:id="90" w:name="__Fieldmark__228_1353601734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1353601734"/>
            <w:bookmarkStart w:id="92" w:name="__Fieldmark__229_1353601734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1353601734"/>
            <w:bookmarkStart w:id="94" w:name="__Fieldmark__230_1353601734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1353601734"/>
            <w:bookmarkStart w:id="96" w:name="__Fieldmark__231_1353601734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1353601734"/>
            <w:bookmarkStart w:id="98" w:name="__Fieldmark__232_1353601734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1353601734"/>
            <w:bookmarkStart w:id="100" w:name="__Fieldmark__233_1353601734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1353601734"/>
            <w:bookmarkStart w:id="102" w:name="__Fieldmark__234_1353601734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1353601734"/>
            <w:bookmarkStart w:id="104" w:name="__Fieldmark__235_1353601734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1353601734"/>
            <w:bookmarkStart w:id="106" w:name="__Fieldmark__236_1353601734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1353601734"/>
            <w:bookmarkStart w:id="108" w:name="__Fieldmark__237_1353601734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6,00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Stefano</cp:lastModifiedBy>
  <cp:lastPrinted>2020-04-10T10:17:00Z</cp:lastPrinted>
  <dcterms:modified xsi:type="dcterms:W3CDTF">2020-04-10T08:18:00Z</dcterms:modified>
  <cp:revision>63</cp:revision>
  <dc:subject/>
  <dc:title>Data e Numero di protocollo</dc:title>
</cp:coreProperties>
</file>