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18466162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 –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1817927167"/>
            <w:bookmarkStart w:id="1" w:name="__Fieldmark__0_1817927167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1817927167"/>
            <w:bookmarkStart w:id="3" w:name="__Fieldmark__1_1817927167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1817927167"/>
            <w:bookmarkStart w:id="9" w:name="__Fieldmark__2_1817927167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17927167"/>
            <w:bookmarkStart w:id="11" w:name="__Fieldmark__5_18179271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1817927167"/>
            <w:bookmarkStart w:id="13" w:name="__Fieldmark__11_181792716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1817927167"/>
            <w:bookmarkStart w:id="17" w:name="__Fieldmark__24_18179271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1817927167"/>
            <w:bookmarkStart w:id="19" w:name="__Fieldmark__26_1817927167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1817927167"/>
            <w:bookmarkStart w:id="21" w:name="__Fieldmark__43_1817927167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1817927167"/>
            <w:bookmarkStart w:id="23" w:name="__Fieldmark__48_1817927167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1817927167"/>
            <w:bookmarkStart w:id="25" w:name="__Fieldmark__58_1817927167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1817927167"/>
            <w:bookmarkStart w:id="27" w:name="__Fieldmark__63_1817927167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1817927167"/>
            <w:bookmarkStart w:id="29" w:name="__Fieldmark__75_1817927167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181792716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1817927167"/>
            <w:bookmarkStart w:id="31" w:name="__Fieldmark__80_1817927167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/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A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-line sul sito istituzionale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>. L’Ufficio della Provincia provvederà a rilasciare il certificato (art. 90 del dpr 380/01 e s.m.i.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Stefano</cp:lastModifiedBy>
  <cp:lastPrinted>2020-04-10T10:18:00Z</cp:lastPrinted>
  <dcterms:modified xsi:type="dcterms:W3CDTF">2020-04-10T08:18:00Z</dcterms:modified>
  <cp:revision>36</cp:revision>
  <dc:subject/>
  <dc:title>Data e Numero di protocollo</dc:title>
</cp:coreProperties>
</file>