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ERTIFICATO COLLAUDO STATICO</w:t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MUNE DI …………………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LLAUDO DELLE STRUTTURE IN CONGLOMERATO CEMENTIZIO ARMATO</w:t>
      </w:r>
    </w:p>
    <w:p>
      <w:pPr>
        <w:pStyle w:val="Normal"/>
        <w:widowControl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.P.R. n° 380/01 s.m.i. art. 67</w:t>
      </w:r>
    </w:p>
    <w:p>
      <w:pPr>
        <w:pStyle w:val="Normal"/>
        <w:widowControl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atica Ufficio Edilizia Sismica Provincia di Lecce Nr. ___ Del ____ Classe d’Uso dell’opera________ </w:t>
      </w:r>
    </w:p>
    <w:p>
      <w:pPr>
        <w:pStyle w:val="Normal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ita Nominale di Progetto e di Collaudo dell’opera ……………. anni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ittente: …………………………………………………….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Lavori: Costruzione &lt;...&gt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Progettista architettonico: &lt;...&gt; con studio in &lt;...&gt; , iscritto all'Albo degli &lt;...&gt; della Provincia di &lt;...&gt; al n. &lt;...&gt; 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Progettista delle opere in cemento armato: &lt;...&gt; con studio in &lt;...&gt; iscritto all'Albo degli &lt;...&gt; della Provincia di &lt;...&gt; al n. &lt;...&gt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Direzione dei lavori delle opere in cemento armato: &lt;...&gt; con studio in &lt;...&gt; iscritto all'Albo degli &lt;...&gt; della Provincia di &lt;...&gt; al n. &lt;...&gt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Geologo: Dr. &lt;...&gt; con studio in &lt;...&gt; , iscritto all'Albo &lt;...&gt; al n. &lt;...&gt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Impresa/e delle opere strutturali: &lt;...&gt; Via &lt;...&gt;, c.f./P.IVA</w:t>
      </w:r>
      <w:r>
        <w:br w:type="page"/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elazione - Verbale di visite - Certificato di collaudo</w:t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) RELAZIONE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0.1 - Progetto esecutivo delle strutture in conglomerato cementizio armato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Il progetto esecutivo delle opere è costituito da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(</w:t>
      </w:r>
      <w:r>
        <w:rPr>
          <w:rFonts w:cs="Verdana" w:ascii="Verdana" w:hAnsi="Verdana"/>
          <w:b/>
          <w:color w:val="FF0000"/>
        </w:rPr>
        <w:t>elencare tutti gli allegati al progetto principale, ed eventualmente a quello di variante, che devono coincidere con quelli previsti al Cap. 10 del DM 14.1.2008 ed al corrispondente della Circolare n° 617/09 C.S.L.L.P.P. e naturalmente riportati nelle asseverazioni</w:t>
      </w:r>
      <w:r>
        <w:rPr>
          <w:rFonts w:cs="Verdana" w:ascii="Verdana" w:hAnsi="Verdana"/>
        </w:rPr>
        <w:t>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0.2 - Denunzia delle opere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Le opere sono state denunciate all'Ufficio Struttura Tecnica Provinciale  di &lt;...&gt; in data &lt;...&gt; , giusta attestazione/autorizzazione  n. &lt;...&gt; in data &lt;...&gt; , ai sensi dell'art. 62 ex L.R. n° 27/85, dell'art. 65 e 93 o 94 del D.P.R. n° 380/01 s.m.i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0.3 - Relazione a struttura ultimata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Il Direttore dei lavori ha redatto la relazione a struttura ultimata ai sensi dell'art. 65 comma 6 del D.P.R. n° 380/01 s.m.i., depositata presso l’Ufficio Struttura Tecnica Provinciale  di &lt;...&gt; in data &lt;...&gt; , che si allega in copia (Allegato n. &lt;...&gt; 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0.4 - Collaudatore delle opere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Del collaudo delle opere in cemento armato è stato incaricato, con nota protocollo n. &lt;...&gt; in data &lt;...&gt; dell' &lt;...&gt; , il sottoscritto &lt;...&gt; residente a &lt;...&gt; , via &lt;...&gt; , iscritto all'Ordine degli &lt;...&gt; della Provincia di &lt;...&gt; col n. &lt;...&gt; dal &lt;...&gt; , il quale non è intervenuto in alcun modo nella progettazione, direzione ed esecuzione dei lavori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0.5 - Inizio ed ultimazione dei lavori</w:t>
      </w:r>
    </w:p>
    <w:p>
      <w:pPr>
        <w:pStyle w:val="Normal"/>
        <w:widowControl/>
        <w:rPr/>
      </w:pPr>
      <w:r>
        <w:rPr>
          <w:rFonts w:cs="Verdana" w:ascii="Verdana" w:hAnsi="Verdana"/>
        </w:rPr>
        <w:t>I lavori concernenti le strutture in cemento armato sono stati iniziati il &lt;...&gt; ed ultimati il &lt;...&gt;. (</w:t>
      </w:r>
      <w:r>
        <w:rPr>
          <w:rFonts w:cs="Verdana" w:ascii="Verdana" w:hAnsi="Verdana"/>
          <w:b/>
          <w:color w:val="FF0000"/>
        </w:rPr>
        <w:t>controllare comunicazione inizio lavori e relazione a strutture ultimate</w:t>
      </w:r>
      <w:r>
        <w:rPr>
          <w:rFonts w:cs="Verdana" w:ascii="Verdana" w:hAnsi="Verdana"/>
        </w:rPr>
        <w:t>)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0.6 - Andamento dei lavori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Da quanto risulta agli atti, i lavori inerenti le strutture in cemento armato si sono svolti secondo il relativo progetto, gli ordini e le disposizioni impartite dal Direttore dei lavori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0.7 - Verifica del progetto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Oggetto della collaudazione sono le strutture in cemento armato relative alla costruzione di &lt;...&gt;</w:t>
      </w:r>
    </w:p>
    <w:p>
      <w:pPr>
        <w:pStyle w:val="Normal"/>
        <w:widowControl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b/>
          <w:color w:val="FF0000"/>
        </w:rPr>
        <w:t>Descrivere sommariamente l'opera con particolare riferimento alle strutture in cemento armato delle fondazioni, elevazione e copertura</w:t>
      </w:r>
      <w:r>
        <w:rPr>
          <w:rFonts w:cs="Verdana" w:ascii="Verdana" w:hAnsi="Verdana"/>
        </w:rPr>
        <w:t>).</w:t>
      </w:r>
    </w:p>
    <w:p>
      <w:pPr>
        <w:pStyle w:val="Normal"/>
        <w:widowControl/>
        <w:rPr/>
      </w:pPr>
      <w:r>
        <w:rPr>
          <w:rFonts w:cs="Verdana" w:ascii="Verdana" w:hAnsi="Verdana"/>
        </w:rPr>
        <w:t>Dalla relazione geologica a firma del geologo dr. &lt;...&gt; e da quella geotecnica a firma del geotecnico si rileva che si è proceduto all'esecuzione di sondaggi meccanici diretti e prove penetrometriche statiche, con prove geotecniche di laboratorio su campioni indisturbati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Sono stati eseguiti n. &lt;...&gt; sondaggi alla profondità di &lt;...&gt; metri dal p.c. e si è rilevato che i litotipi messi in luce possono così riassumersi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livello di materiale &lt;...&gt; fino a &lt;...&gt; m.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livello di materiale &lt;...&gt; fino a &lt;...&gt; m.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livello di &lt;...&gt; per uno spessore di m. &lt;...&gt; 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Ad una profondità di m. &lt;...&gt; è stata evidenziata una falda idrica (o non è stata evidenziata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Dalle prove penetrometriche si è evidenziato il buon grado di addensamento del materiale e di conseguenza le buone caratteristiche geomeccaniche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Sui campioni indisturbati sono state eseguite prove di laboratorio per la caratterizzazione e la resistenza meccanica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Sono state effettuate analisi granulometriche e di contenuto di umidità, nonché prove di compressione ad espansione laterale e di taglio diretto. È stato rilevato un angolo di attrito di &lt;...&gt; ed una coesione di &lt;...&gt; kgf/cm2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Alla luce dei risultati delle prove e delle indagini eseguite, è stata effettuata un'analisi delle possibili opere fondazionali concludendo di raccomandare fondazioni del tipo &lt;...&gt; , attestate &lt;...&gt; , con &lt;...&gt;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0.8 - Caratteristica dei materiali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I materiali impiegati sono i seguenti:</w:t>
      </w:r>
    </w:p>
    <w:p>
      <w:pPr>
        <w:pStyle w:val="Normal"/>
        <w:widowControl/>
        <w:rPr/>
      </w:pPr>
      <w:r>
        <w:rPr>
          <w:rFonts w:cs="Verdana" w:ascii="Verdana" w:hAnsi="Verdana"/>
        </w:rPr>
        <w:t>- fondazioni e strutture in elevazione: calcestruzzo classe &lt;...&gt; , (</w:t>
      </w:r>
      <w:r>
        <w:rPr>
          <w:rFonts w:cs="Verdana" w:ascii="Verdana" w:hAnsi="Verdana"/>
          <w:b/>
          <w:color w:val="FF0000"/>
        </w:rPr>
        <w:t>riportare tutte le caratteristiche del c.l.s. così come richiesto dalle norme vigenti</w:t>
      </w:r>
      <w:r>
        <w:rPr>
          <w:rFonts w:cs="Verdana" w:ascii="Verdana" w:hAnsi="Verdana"/>
        </w:rPr>
        <w:t>);</w:t>
      </w:r>
    </w:p>
    <w:p>
      <w:pPr>
        <w:pStyle w:val="Normal"/>
        <w:widowControl/>
        <w:rPr/>
      </w:pPr>
      <w:r>
        <w:rPr>
          <w:rFonts w:cs="Verdana" w:ascii="Verdana" w:hAnsi="Verdana"/>
        </w:rPr>
        <w:t xml:space="preserve">- acciaio per armature ed aderenza migliorata del tipo &lt;...&gt; controllato in stabilimento con diametri </w:t>
      </w:r>
      <w:r>
        <w:rPr>
          <w:rFonts w:eastAsia="Symbol" w:cs="Symbol" w:ascii="Symbol" w:hAnsi="Symbol"/>
        </w:rPr>
        <w:t></w:t>
      </w:r>
      <w:r>
        <w:rPr>
          <w:rFonts w:cs="Verdana" w:ascii="Verdana" w:hAnsi="Verdana"/>
        </w:rPr>
        <w:t xml:space="preserve"> 8, 10, 12, 14, 16 e 18 mm aventi i seguenti valori caratteristici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nsione caratteristica di snervamento ………………</w:t>
      </w:r>
    </w:p>
    <w:p>
      <w:pPr>
        <w:pStyle w:val="Normal"/>
        <w:widowControl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nsione caratteristica di rottura ………………………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0.9 – Esame dell’impostazione generale della progettazione strutturale delle opere eseguite.</w:t>
      </w:r>
    </w:p>
    <w:p>
      <w:pPr>
        <w:pStyle w:val="Normal"/>
        <w:widowControl/>
        <w:rPr/>
      </w:pPr>
      <w:r>
        <w:rPr>
          <w:rFonts w:cs="Verdana" w:ascii="Verdana" w:hAnsi="Verdana"/>
        </w:rPr>
        <w:t>I calcoli strutturali redatti dall' &lt;...&gt; sono contenuti nella relazione di calcolo e negli elaborati ad essa allegati e sono stati redatti nel rispetto del D.M. 14.01.2008 e della Circolare n° 617/09, come rilevasi dalla prescritta asseverazione allegata al progetto.</w:t>
      </w:r>
    </w:p>
    <w:p>
      <w:pPr>
        <w:pStyle w:val="Normal"/>
        <w:widowControl/>
        <w:rPr/>
      </w:pPr>
      <w:r>
        <w:rPr>
          <w:rFonts w:cs="Verdana" w:ascii="Verdana" w:hAnsi="Verdana"/>
        </w:rPr>
        <w:t>Dalle relazioni specialistiche si rileva che la struttura di fondazione è prevista &lt;...&gt; (</w:t>
      </w:r>
      <w:r>
        <w:rPr>
          <w:rFonts w:cs="Verdana" w:ascii="Verdana" w:hAnsi="Verdana"/>
          <w:b/>
          <w:color w:val="FF0000"/>
        </w:rPr>
        <w:t>descrivere dettagliatamente il tipo di fondazione</w:t>
      </w:r>
      <w:r>
        <w:rPr>
          <w:rFonts w:cs="Verdana" w:ascii="Verdana" w:hAnsi="Verdana"/>
        </w:rPr>
        <w:t>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Il carico in fondazione è stato calcolato &lt;...&gt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&lt;...&gt;</w:t>
      </w:r>
    </w:p>
    <w:p>
      <w:pPr>
        <w:pStyle w:val="Normal"/>
        <w:widowControl/>
        <w:rPr/>
      </w:pPr>
      <w:r>
        <w:rPr>
          <w:rFonts w:cs="Verdana" w:ascii="Verdana" w:hAnsi="Verdana"/>
        </w:rPr>
        <w:t>Dalla relazione di calcolo si rileva che le strutture in elevazione sono costituite da (</w:t>
      </w:r>
      <w:r>
        <w:rPr>
          <w:rFonts w:cs="Verdana" w:ascii="Verdana" w:hAnsi="Verdana"/>
          <w:b/>
          <w:color w:val="FF0000"/>
        </w:rPr>
        <w:t>descrivere sommariamente la struttura portante</w:t>
      </w:r>
      <w:r>
        <w:rPr>
          <w:rFonts w:cs="Verdana" w:ascii="Verdana" w:hAnsi="Verdana"/>
        </w:rPr>
        <w:t>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Nel calcolo delle sollecitazioni, si sono tenute presenti, nel modo più sfavorevole, le azioni dovute a carichi permanenti, accidentali ed alle azioni sismiche secondo due direzioni principali.</w:t>
      </w:r>
    </w:p>
    <w:p>
      <w:pPr>
        <w:pStyle w:val="Normal"/>
        <w:widowControl/>
        <w:rPr/>
      </w:pPr>
      <w:r>
        <w:rPr>
          <w:rFonts w:cs="Verdana" w:ascii="Verdana" w:hAnsi="Verdana"/>
        </w:rPr>
        <w:t>La verifica delle sezioni resistenti è stata effettuata con il metodo (</w:t>
      </w:r>
      <w:r>
        <w:rPr>
          <w:rFonts w:cs="Verdana" w:ascii="Verdana" w:hAnsi="Verdana"/>
          <w:b/>
          <w:color w:val="FF0000"/>
        </w:rPr>
        <w:t>……………………..</w:t>
      </w:r>
      <w:r>
        <w:rPr>
          <w:rFonts w:cs="Verdana" w:ascii="Verdana" w:hAnsi="Verdana"/>
        </w:rPr>
        <w:t>), determinando le massime sollecitazioni negli elementi strutturali con i metodi della Scienza delle Costruzioni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Il calcolo è stato effettuato con l’utilizzo del programma di calcolo …………………….. (</w:t>
      </w:r>
      <w:r>
        <w:rPr>
          <w:rFonts w:cs="Verdana" w:ascii="Verdana" w:hAnsi="Verdana"/>
          <w:b/>
          <w:color w:val="FF0000"/>
        </w:rPr>
        <w:t>descrivere l’dentificativo del programma di calcolo e le relative certificazioni</w:t>
      </w:r>
      <w:r>
        <w:rPr>
          <w:rFonts w:cs="Verdana" w:ascii="Verdana" w:hAnsi="Verdana"/>
        </w:rPr>
        <w:t>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Caratteristiche dei solai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b/>
          <w:color w:val="FF0000"/>
        </w:rPr>
        <w:t>descrivere i tipi di solaio utilizzati, la Ditta fornitrice e i sovraccarichi accidentali previsti, verificandone la congruenza tra ipotesi di calcolo e certificazioni del fornitore</w:t>
      </w:r>
      <w:r>
        <w:rPr>
          <w:rFonts w:cs="Verdana" w:ascii="Verdana" w:hAnsi="Verdana"/>
        </w:rPr>
        <w:t>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Le rampe scale, gli sbalzi ed i muri di contenimento sono stati realizzati …………………. (</w:t>
      </w:r>
      <w:r>
        <w:rPr>
          <w:rFonts w:cs="Verdana" w:ascii="Verdana" w:hAnsi="Verdana"/>
          <w:b/>
          <w:color w:val="FF0000"/>
        </w:rPr>
        <w:t>descrivere le caratteristiche geometriche e le ipotesi di calcolo</w:t>
      </w:r>
      <w:r>
        <w:rPr>
          <w:rFonts w:cs="Verdana" w:ascii="Verdana" w:hAnsi="Verdana"/>
        </w:rPr>
        <w:t>).</w:t>
      </w:r>
    </w:p>
    <w:p>
      <w:pPr>
        <w:pStyle w:val="Normal"/>
        <w:widowControl/>
        <w:rPr/>
      </w:pPr>
      <w:r>
        <w:rPr>
          <w:rFonts w:cs="Verdana" w:ascii="Verdana" w:hAnsi="Verdana"/>
        </w:rPr>
        <w:t>I coefficienti sismici assunti a base della calcolazione sono i seguenti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parametri reticolo all.B  D.M. 14.01.2008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Classe d’Uso ………………………..</w:t>
      </w:r>
    </w:p>
    <w:p>
      <w:pPr>
        <w:pStyle w:val="Normal"/>
        <w:widowControl/>
        <w:rPr/>
      </w:pPr>
      <w:r>
        <w:rPr>
          <w:rFonts w:cs="Verdana" w:ascii="Verdana" w:hAnsi="Verdana"/>
        </w:rPr>
        <w:t>-Periodo di riferimento ………………………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Vita Nominale ………………………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etc. etc..</w:t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) VERBALE DI VISITE</w:t>
      </w:r>
    </w:p>
    <w:p>
      <w:pPr>
        <w:pStyle w:val="Normal"/>
        <w:widowControl/>
        <w:rPr/>
      </w:pPr>
      <w:r>
        <w:rPr>
          <w:rFonts w:cs="Verdana" w:ascii="Verdana" w:hAnsi="Verdana"/>
        </w:rPr>
        <w:t>Le visite sopralluogo in corso d'opera per il collaudo statico ai sensi della normativa vigente, sono state effettuate nei giorni &lt;...&gt; , con l'intervento, oltre che del sottoscritto collaudatore, del Direttore dei Lavori &lt;...&gt; e dei rappresentanti dell'impresa esecutrice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I verbali delle suddette visite, che si allegano, si intendono qui riportati integralmente (Allegato n &lt;...&gt; 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Durante il corso delle visite, per quanto si è potuto accertare, si è avuto modo di constatare la rispondenza delle opere realizzate a quelle del progetto strutturale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Si è constatata la buona qualità e stagionatura dei getti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Si è attentamente esaminata dall'esterno la costruzione e non sono stati rilevati né difetti, né lesioni di alcun genere che possano far dubitare della buona esecuzione dei lavori e di conseguenza della sicurezza e stabilità delle opere.</w:t>
      </w:r>
    </w:p>
    <w:p>
      <w:pPr>
        <w:pStyle w:val="Normal"/>
        <w:widowControl/>
        <w:rPr/>
      </w:pPr>
      <w:r>
        <w:rPr>
          <w:rFonts w:cs="Verdana" w:ascii="Verdana" w:hAnsi="Verdana"/>
        </w:rPr>
        <w:t>Le prove sclerometri che, eventualmente effettuate per campione, hanno dato buoni risultati che, pur se non da ritenersi rigidamente esatti, confrontati con i risultati delle prove eseguite a rottura dei cubetti durante l'esecuzione dei lavori, danno conferma della bontà dei getti e della loro ottima esecuzione.</w:t>
      </w:r>
    </w:p>
    <w:p>
      <w:pPr>
        <w:pStyle w:val="Normal"/>
        <w:widowControl/>
        <w:rPr/>
      </w:pPr>
      <w:r>
        <w:rPr>
          <w:rFonts w:cs="Verdana" w:ascii="Verdana" w:hAnsi="Verdana"/>
        </w:rPr>
        <w:t>È stata attentamente esaminata e controllata la documentazione esibita dall'Impresa e dalla Direzione dei lavori, nonché i seguenti certificati ufficiali relativi a tutti i materiali strutturali allegati in originale alla relazione a struttura ultimata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b/>
          <w:color w:val="FF0000"/>
        </w:rPr>
        <w:t>elencare nn. Certificati date e  Laboratori</w:t>
      </w:r>
      <w:r>
        <w:rPr>
          <w:rFonts w:cs="Verdana" w:ascii="Verdana" w:hAnsi="Verdana"/>
        </w:rPr>
        <w:t>).</w:t>
      </w:r>
    </w:p>
    <w:p>
      <w:pPr>
        <w:pStyle w:val="Normal"/>
        <w:widowControl/>
        <w:rPr/>
      </w:pPr>
      <w:r>
        <w:rPr>
          <w:rFonts w:cs="Verdana" w:ascii="Verdana" w:hAnsi="Verdana"/>
        </w:rPr>
        <w:t>In tutti i certificati è chiaramente controllabile che i valori riscontrati dal laboratorio per carichi di rottura del calcestruzzo e dell'acciaio sono sempre superiori a quelli richiesti dagli elaborati di progetto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Sono state eseguite le seguenti prove di carico su disposizione del Direttore dei lavori e del sottoscritto collaudatore:</w:t>
      </w:r>
    </w:p>
    <w:p>
      <w:pPr>
        <w:pStyle w:val="Normal"/>
        <w:widowControl/>
        <w:rPr/>
      </w:pPr>
      <w:r>
        <w:rPr>
          <w:rFonts w:cs="Verdana" w:ascii="Verdana" w:hAnsi="Verdana"/>
        </w:rPr>
        <w:t>1)Eventuale certificato prova di carico su palo pilota n. &lt;...&gt; rilasciato dal laboratorio &lt;...&gt; ed eseguita in data &lt;...&gt; (Allegato n . &lt;...&gt; )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2)Certificato prova di carico su palo n. &lt;...&gt; rilasciato dal laboratorio &lt;...&gt; ed eseguita in data &lt;...&gt; (Allegato n. &lt;...&gt; )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3) Prove di carico su solaio del &lt;...&gt; impalcato, tra le travi &lt;...&gt; e &lt;...&gt; (prova n. &lt;...&gt; ) e sul &lt;...&gt; rampante tra il &lt;...&gt; e &lt;...&gt; impalcato (prova n. &lt;...&gt; ) eseguite dal laboratorio &lt;...&gt; in data &lt;...&gt; (Allegato n. &lt;...&gt; 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Dai predetti certificati, sufficienti e validi a dare indicazioni sulla capacità resistente delle opere, risulta che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a) le deformazioni si sono accresciute in modo pressoché proporzionale ai carichi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b) nel corso delle prove non si sono prodotti dissesti o lesioni e si sono acquisiti elementi di giudizio atti a ritenere le strutture rispondenti ai fini statici;</w:t>
      </w:r>
    </w:p>
    <w:p>
      <w:pPr>
        <w:pStyle w:val="Normal"/>
        <w:widowControl/>
        <w:rPr/>
      </w:pPr>
      <w:r>
        <w:rPr>
          <w:rFonts w:cs="Verdana" w:ascii="Verdana" w:hAnsi="Verdana"/>
        </w:rPr>
        <w:t>c) le frecce elastiche delle strutture sottoposte a carico non risultano maggiori di quelle teoriche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d) (</w:t>
      </w:r>
      <w:r>
        <w:rPr>
          <w:rFonts w:cs="Verdana" w:ascii="Verdana" w:hAnsi="Verdana"/>
          <w:b/>
          <w:color w:val="FF0000"/>
        </w:rPr>
        <w:t>riportare la freccia teorica calcolata dal progettista elle strutture e verificata dallo scrivente collaudatore</w:t>
      </w:r>
      <w:r>
        <w:rPr>
          <w:rFonts w:cs="Verdana" w:ascii="Verdana" w:hAnsi="Verdana"/>
        </w:rPr>
        <w:t>)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Tutti gli atti richiamati nella presente relazione si intendono formanti parte integrante del Certificato di Collaudo.</w:t>
      </w:r>
      <w:r>
        <w:br w:type="page"/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) CERTIFICATO DI COLLAUDO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Premesso quanto sopra:</w:t>
      </w:r>
    </w:p>
    <w:p>
      <w:pPr>
        <w:pStyle w:val="Normal"/>
        <w:widowControl/>
        <w:rPr/>
      </w:pPr>
      <w:r>
        <w:rPr>
          <w:rFonts w:cs="Verdana" w:ascii="Verdana" w:hAnsi="Verdana"/>
        </w:rPr>
        <w:t>visto il D.M. 14.01.2008;</w:t>
      </w:r>
    </w:p>
    <w:p>
      <w:pPr>
        <w:pStyle w:val="Normal"/>
        <w:widowControl/>
        <w:rPr/>
      </w:pPr>
      <w:r>
        <w:rPr>
          <w:rFonts w:cs="Verdana" w:ascii="Verdana" w:hAnsi="Verdana"/>
        </w:rPr>
        <w:t>vista la Circolare n° 617/09 del C.S.M.LL.PP.;</w:t>
      </w:r>
    </w:p>
    <w:p>
      <w:pPr>
        <w:pStyle w:val="Normal"/>
        <w:widowControl/>
        <w:rPr/>
      </w:pPr>
      <w:r>
        <w:rPr>
          <w:rFonts w:cs="Verdana" w:ascii="Verdana" w:hAnsi="Verdana"/>
        </w:rPr>
        <w:t>vista la legge regionale 13/01 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visto il progetto strutturale del &lt;...&gt; in questione realizzato nel Comune di &lt;...&gt; ;</w:t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nsiderato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le ipotesi di calcolo assunte a base dei calcoli corrispondono ai carichi realmente agenti sulle strutture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i valori delle sollecitazioni sono ammissibili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il dimensionamento delle strutture è stato eseguito in conformità ai risultati dati dai calcoli e dal progetto, redatto in conformità alla normativa vigente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la qualità, provenienza e tipo dei materiali impiegati corrispondono ai requisiti posti a base dei calcoli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le prove di laboratorio sui materiali impiegati hanno dato esito positivo e fornito risultati compatibili con i carichi di sicurezza adottati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le prove di carico hanno fornito elementi di giudizio sufficienti a ritenere le strutture rispondenti ai fini statici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le strutture in cemento armato sono rispondenti ai disegni di progetto, salvo lievi modifiche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durante le varie fasi di lavoro, risulta che da parte della Direzione lavori sono stati eseguiti tutti i controlli indispensabili perché l'opera potesse svilupparsi con la scrupolosa regolarità di esecuzione e nel rispetto e osservanza di tutte le prescrizioni esecutive del progetto medesimo e delle qualità dei materiali impiegati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le opere sono state ben eseguite e prive di evidenti manchevolezze o difetti costruttivi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- che è stato ottemperato a tutti gli obblighi derivanti dalle norme di legge, dagli ordini e dalle disposizioni impartite dalla Direzione Lavori durante il corso di essi, naturalmente per la parte che riflette le strutture in cemento armato oggetto specifico del presente collaudo;</w:t>
      </w:r>
    </w:p>
    <w:p>
      <w:pPr>
        <w:pStyle w:val="Normal"/>
        <w:widowControl/>
        <w:rPr/>
      </w:pPr>
      <w:r>
        <w:rPr>
          <w:rFonts w:cs="Verdana" w:ascii="Verdana" w:hAnsi="Verdana"/>
        </w:rPr>
        <w:t>- che i lavori sono stati diretti secondo la buona regola d’arte e nel rispetto del progetto depositato/autorizzato ovvero ……………………………………………………………………………… ………………………… ……………………………………………………………………;</w:t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collaudatore</w:t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ertifica</w:t>
      </w:r>
    </w:p>
    <w:p>
      <w:pPr>
        <w:pStyle w:val="Normal"/>
        <w:widowControl/>
        <w:rPr/>
      </w:pPr>
      <w:r>
        <w:rPr>
          <w:rFonts w:cs="Verdana" w:ascii="Verdana" w:hAnsi="Verdana"/>
        </w:rPr>
        <w:t>Che le opere in conglomerato cementizio armato inerenti la costruzione di un &lt;...&gt; nel Comune di &lt;...&gt;, eseguite dall'Impresa &lt;...&gt; da &lt;...&gt;, ai sensi dell'art. 67 del D.P.R. n° 380/01 per quanto è stato possibile accertare,</w:t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ono collaudabili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ed in effetti col presente atto</w:t>
      </w:r>
    </w:p>
    <w:p>
      <w:pPr>
        <w:pStyle w:val="Normal"/>
        <w:widowControl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llauda</w:t>
      </w:r>
    </w:p>
    <w:p>
      <w:pPr>
        <w:pStyle w:val="Normal"/>
        <w:widowControl/>
        <w:rPr/>
      </w:pPr>
      <w:r>
        <w:rPr>
          <w:rFonts w:cs="Verdana" w:ascii="Verdana" w:hAnsi="Verdana"/>
        </w:rPr>
        <w:t>a norma delle vigenti leggi circa la esecuzione di opere in ___________________________________in zona sismica di tipo ____________ per l'uso in base al quale è stata progettata e realizzata la costruzione, precisando però di declinare ogni responsabilità derivante da errato od improprio uso della costruzione, dalla mancanza o assenza di manutenzione sia ordinaria che straordinaria, da eventuali modifiche e ristrutturazioni apportate successivamente al presente atto e da ogni altra manomissione che possano comunque interessare la statica della costruzione in questione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&lt;...&gt; lì &lt;...&gt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Per accettazione senza alcuna riserva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Il Direttore dei lavori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( &lt;...&gt; )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L'Impresa/e esecutrice/i delle opere strutturali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(&lt;...&gt;)</w:t>
      </w:r>
    </w:p>
    <w:p>
      <w:pPr>
        <w:pStyle w:val="Normal"/>
        <w:widowControl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Il collaudatore</w:t>
      </w:r>
    </w:p>
    <w:p>
      <w:pPr>
        <w:pStyle w:val="Normal"/>
        <w:widowControl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(&lt;...&gt;)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Elenco allegati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&lt;...&gt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&lt;...&gt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&lt;...&gt;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&lt;...&gt;</w:t>
      </w:r>
    </w:p>
    <w:sectPr>
      <w:headerReference w:type="default" r:id="rId2"/>
      <w:footerReference w:type="default" r:id="rId3"/>
      <w:type w:val="nextPage"/>
      <w:pgSz w:w="11906" w:h="16838"/>
      <w:pgMar w:left="1701" w:right="2693" w:gutter="0" w:header="720" w:top="2552" w:footer="106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  <w:u w:val="single"/>
      </w:rPr>
    </w:pPr>
    <w:r>
      <w:rPr>
        <w:rFonts w:cs="Verdana" w:ascii="Verdana" w:hAnsi="Verdana"/>
        <w:sz w:val="16"/>
        <w:szCs w:val="16"/>
        <w:u w:val="single"/>
      </w:rPr>
      <w:fldChar w:fldCharType="begin"/>
    </w:r>
    <w:r>
      <w:rPr>
        <w:sz w:val="16"/>
        <w:u w:val="single"/>
        <w:szCs w:val="16"/>
        <w:rFonts w:cs="Verdana" w:ascii="Verdana" w:hAnsi="Verdana"/>
      </w:rPr>
      <w:instrText xml:space="preserve"> FILENAME </w:instrText>
    </w:r>
    <w:r>
      <w:rPr>
        <w:sz w:val="16"/>
        <w:u w:val="single"/>
        <w:szCs w:val="16"/>
        <w:rFonts w:cs="Verdana" w:ascii="Verdana" w:hAnsi="Verdana"/>
      </w:rPr>
      <w:fldChar w:fldCharType="separate"/>
    </w:r>
    <w:r>
      <w:rPr>
        <w:sz w:val="16"/>
        <w:u w:val="single"/>
        <w:szCs w:val="16"/>
        <w:rFonts w:cs="Verdana" w:ascii="Verdana" w:hAnsi="Verdana"/>
      </w:rPr>
      <w:t>input.doc</w:t>
    </w:r>
    <w:r>
      <w:rPr>
        <w:sz w:val="16"/>
        <w:u w:val="single"/>
        <w:szCs w:val="16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  <w:szCs w:val="16"/>
        <w:u w:val="single"/>
      </w:rPr>
    </w:pPr>
    <w:r>
      <w:rPr>
        <w:rFonts w:cs="Verdana" w:ascii="Verdana" w:hAnsi="Verdana"/>
        <w:sz w:val="16"/>
        <w:szCs w:val="1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posOffset>2171700</wp:posOffset>
              </wp:positionH>
              <wp:positionV relativeFrom="paragraph">
                <wp:posOffset>22225</wp:posOffset>
              </wp:positionV>
              <wp:extent cx="278765" cy="304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304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23.95pt;mso-wrap-distance-left:0pt;mso-wrap-distance-right:0pt;mso-wrap-distance-top:0pt;mso-wrap-distance-bottom:0pt;margin-top:1.75pt;mso-position-vertical-relative:text;margin-left:171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5405</wp:posOffset>
              </wp:positionH>
              <wp:positionV relativeFrom="paragraph">
                <wp:posOffset>-450850</wp:posOffset>
              </wp:positionV>
              <wp:extent cx="635" cy="10801985"/>
              <wp:effectExtent l="1905" t="635" r="190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21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5pt,-35.5pt" to="-5.15pt,8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457200</wp:posOffset>
              </wp:positionV>
              <wp:extent cx="635" cy="108019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21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36pt" to="376.5pt,814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970280</wp:posOffset>
              </wp:positionH>
              <wp:positionV relativeFrom="paragraph">
                <wp:posOffset>1385570</wp:posOffset>
              </wp:positionV>
              <wp:extent cx="7394575" cy="734631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94400" cy="7346160"/>
                        <a:chOff x="0" y="0"/>
                        <a:chExt cx="7394400" cy="7346160"/>
                      </a:xfrm>
                    </wpg:grpSpPr>
                    <wps:wsp>
                      <wps:cNvSpPr/>
                      <wps:spPr>
                        <a:xfrm>
                          <a:off x="0" y="30600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200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18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4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30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36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42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54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60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66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2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79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5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1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97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203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09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15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21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427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733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39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34580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6.4pt;margin-top:109.1pt;width:582.2pt;height:578.4pt" coordorigin="-1528,2182" coordsize="11644,11568">
              <v:line id="shape_0" from="-1528,2664" to="10116,26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2182" to="10116,218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3146" to="10116,314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3628" to="10116,362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4110" to="10116,41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4592" to="10116,459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5074" to="10116,507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5556" to="10116,555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6038" to="10116,603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6520" to="10116,65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7002" to="10116,700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7484" to="10116,748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7966" to="10116,796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8448" to="10116,844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8930" to="10116,89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9412" to="10116,94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9894" to="10116,989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0376" to="10116,1037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0858" to="10116,1085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1340" to="10116,113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1822" to="10116,1182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2304" to="10116,1230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2786" to="10116,127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3268" to="10116,1326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3750" to="10116,1375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9:00Z</dcterms:created>
  <dc:creator>rdellanna</dc:creator>
  <dc:description/>
  <cp:keywords/>
  <dc:language>en-US</dc:language>
  <cp:lastModifiedBy>rdellanna</cp:lastModifiedBy>
  <dcterms:modified xsi:type="dcterms:W3CDTF">2013-02-08T06:58:00Z</dcterms:modified>
  <cp:revision>8</cp:revision>
  <dc:subject/>
  <dc:title>Oggetto: Relazione a struttura ultimata ai sensi dell’art</dc:title>
</cp:coreProperties>
</file>