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784685638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3199333905"/>
            <w:bookmarkStart w:id="1" w:name="__Fieldmark__0_3199333905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3199333905"/>
            <w:bookmarkStart w:id="3" w:name="__Fieldmark__1_3199333905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3199333905"/>
            <w:bookmarkStart w:id="8" w:name="__Fieldmark__2_3199333905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3199333905"/>
            <w:bookmarkStart w:id="14" w:name="__Fieldmark__3_3199333905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3199333905"/>
            <w:bookmarkStart w:id="16" w:name="__Fieldmark__6_3199333905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3199333905"/>
            <w:bookmarkStart w:id="18" w:name="__Fieldmark__15_3199333905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3199333905"/>
            <w:bookmarkStart w:id="20" w:name="__Fieldmark__26_3199333905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3199333905"/>
            <w:bookmarkStart w:id="22" w:name="__Fieldmark__31_3199333905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3199333905"/>
            <w:bookmarkStart w:id="24" w:name="__Fieldmark__41_3199333905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3199333905"/>
            <w:bookmarkStart w:id="26" w:name="__Fieldmark__46_3199333905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3199333905"/>
            <w:bookmarkStart w:id="28" w:name="__Fieldmark__56_3199333905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3199333905"/>
            <w:bookmarkStart w:id="30" w:name="__Fieldmark__61_3199333905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3199333905"/>
            <w:bookmarkStart w:id="32" w:name="__Fieldmark__73_3199333905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319933390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3199333905"/>
            <w:bookmarkStart w:id="34" w:name="__Fieldmark__78_3199333905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7/01/2018 e Circolare del C.S.LL.PP. nr. 7/201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7/01/201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3199333905"/>
            <w:bookmarkStart w:id="36" w:name="__Fieldmark__79_3199333905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e s.m.i.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3199333905"/>
            <w:bookmarkStart w:id="38" w:name="__Fieldmark__84_3199333905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397" w:gutter="0" w:header="420" w:top="476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50:00Z</dcterms:created>
  <dc:creator>Regione Toscana</dc:creator>
  <dc:description/>
  <cp:keywords/>
  <dc:language>en-US</dc:language>
  <cp:lastModifiedBy>Ilaria Parata</cp:lastModifiedBy>
  <cp:lastPrinted>2020-04-10T10:20:00Z</cp:lastPrinted>
  <dcterms:modified xsi:type="dcterms:W3CDTF">2025-03-25T10:10:00Z</dcterms:modified>
  <cp:revision>3</cp:revision>
  <dc:subject/>
  <dc:title>Data e Numero di protocollo</dc:title>
</cp:coreProperties>
</file>