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940464577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1 - art.90) – C/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separate"/>
            </w:r>
            <w:bookmarkStart w:id="0" w:name="__Fieldmark__0_1864128538"/>
            <w:bookmarkStart w:id="1" w:name="__Fieldmark__0_1864128538"/>
            <w:bookmarkEnd w:id="1"/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ertificato - art. 90 del D.P.R. 380/01 e s.m.i. 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1864128538"/>
            <w:bookmarkStart w:id="3" w:name="__Fieldmark__1_1864128538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4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5" w:name="Controllo8"/>
            <w:bookmarkStart w:id="6" w:name="Controllo8"/>
            <w:bookmarkEnd w:id="4"/>
            <w:bookmarkEnd w:id="6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Controllo8"/>
            <w:bookmarkStart w:id="8" w:name="__Fieldmark__2_1864128538"/>
            <w:bookmarkStart w:id="9" w:name="__Fieldmark__2_1864128538"/>
            <w:bookmarkEnd w:id="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864128538"/>
            <w:bookmarkStart w:id="11" w:name="__Fieldmark__5_186412853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259"/>
        <w:gridCol w:w="1560"/>
        <w:gridCol w:w="411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 ante operam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ost operam </w:t>
            </w: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7/01/201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uttura portante del fabbricato esistente (muratura/cemento armato/acciaio/altro (specificare))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425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1_186412853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11_1864128538"/>
            <w:bookmarkStart w:id="13" w:name="__Fieldmark__11_1864128538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4" w:name="Testo6"/>
            <w:bookmarkEnd w:id="14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425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5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5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186412853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24_1864128538"/>
            <w:bookmarkStart w:id="17" w:name="__Fieldmark__24_186412853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186412853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26_1864128538"/>
            <w:bookmarkStart w:id="19" w:name="__Fieldmark__26_1864128538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3_186412853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43_1864128538"/>
            <w:bookmarkStart w:id="21" w:name="__Fieldmark__43_1864128538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</w:rPr>
              <w:t>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8_186412853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48_1864128538"/>
            <w:bookmarkStart w:id="23" w:name="__Fieldmark__48_1864128538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8_186412853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8_1864128538"/>
            <w:bookmarkStart w:id="25" w:name="__Fieldmark__58_1864128538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3_186412853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63_1864128538"/>
            <w:bookmarkStart w:id="27" w:name="__Fieldmark__63_1864128538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5_186412853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75_1864128538"/>
            <w:bookmarkStart w:id="29" w:name="__Fieldmark__75_1864128538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0_186412853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80_1864128538"/>
            <w:bookmarkStart w:id="31" w:name="__Fieldmark__80_1864128538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488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ltesto3"/>
              <w:jc w:val="center"/>
              <w:rPr/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A)</w:t>
            </w:r>
          </w:p>
          <w:p>
            <w:pPr>
              <w:pStyle w:val="Corpodeltesto3"/>
              <w:numPr>
                <w:ilvl w:val="0"/>
                <w:numId w:val="3"/>
              </w:numPr>
              <w:ind w:left="720" w:right="213" w:hanging="360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de-DE"/>
              </w:rPr>
              <w:t>Asseverazione di progettista delle opere architettoniche, calcolatore delle strutture e geologo (vedi allegato A.3 della modulistica on-line sul sito istituzionale della Provincia);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cc.  ………………………………………………………………………</w:t>
            </w:r>
          </w:p>
          <w:p>
            <w:pPr>
              <w:pStyle w:val="Corpodeltesto3"/>
              <w:ind w:left="360" w:hanging="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Corpodeltesto3"/>
              <w:rPr>
                <w:rFonts w:ascii="Verdana" w:hAnsi="Verdana" w:cs="Verdana"/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u w:val="single"/>
              </w:rPr>
              <w:t xml:space="preserve">N.B. 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Riportare l’elenco degli elaborati allegati alla presente istanza.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Saranno valutati solo gli elaborati riportati in elenco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.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rilascio del titolo abilit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1995" w:leader="none"/>
              </w:tabs>
              <w:spacing w:lineRule="auto" w:line="360" w:before="0" w:after="120"/>
              <w:ind w:left="36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econdo l’apposita nomenclatura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 secondo quanto specificato nella scheda-elenco riferita alla tipologia di pratica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 w:before="0" w:after="120"/>
              <w:ind w:left="360" w:right="213" w:hanging="360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U.T.C. trasmette, all’Ufficio edilizia sismica della Provincia di Lecce, un plico con due copie complete degli elaborati cartacei + un supporto digitale, 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secondo quanto indicato negli allegati A, B, C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>. L’Ufficio della Provincia provvederà a rilasciare il certificato (art. 90 del dpr 380/01 e s.m.i.) con allegata una copia completa e vidimata. Detto certificato e la documentazione allegata saranno trasmessi all’U.T.C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>
          <w:rFonts w:cs="Verdana" w:ascii="Verdana" w:hAnsi="Verdana"/>
          <w:b/>
          <w:sz w:val="16"/>
          <w:szCs w:val="16"/>
          <w:u w:val="single"/>
        </w:rPr>
        <w:t>Informativa sul trattamento dei dati</w:t>
      </w:r>
      <w:r>
        <w:rPr>
          <w:rFonts w:cs="Verdana" w:ascii="Verdana" w:hAnsi="Verdana"/>
          <w:bCs/>
          <w:sz w:val="16"/>
          <w:szCs w:val="16"/>
        </w:rPr>
        <w:t>: i dati forniti saranno utilizzati per lo svolgimento dell’istruttoria relativa al procedimento amministrativo per il quale la presente istanza viene resa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sectPr>
      <w:footerReference w:type="default" r:id="rId4"/>
      <w:type w:val="nextPage"/>
      <w:pgSz w:w="11906" w:h="16838"/>
      <w:pgMar w:left="680" w:right="397" w:gutter="0" w:header="0" w:top="397" w:footer="594" w:bottom="6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34:00Z</dcterms:created>
  <dc:creator>Regione Toscana</dc:creator>
  <dc:description/>
  <cp:keywords/>
  <dc:language>en-US</dc:language>
  <cp:lastModifiedBy>Ilaria Parata</cp:lastModifiedBy>
  <cp:lastPrinted>2020-04-10T10:18:00Z</cp:lastPrinted>
  <dcterms:modified xsi:type="dcterms:W3CDTF">2025-03-25T09:56:00Z</dcterms:modified>
  <cp:revision>3</cp:revision>
  <dc:subject/>
  <dc:title>Data e Numero di protocollo</dc:title>
</cp:coreProperties>
</file>