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983"/>
        <w:gridCol w:w="1276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31701786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7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Nomina ed Accettazione Collaudatore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5) – C/D</w:t>
            </w:r>
          </w:p>
        </w:tc>
        <w:tc>
          <w:tcPr>
            <w:tcW w:w="51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24163743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8_2416374339"/>
            <w:bookmarkStart w:id="1" w:name="__Fieldmark__8_2416374339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il/la sottoscritto/a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_24163743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7_2416374339"/>
            <w:bookmarkStart w:id="3" w:name="__Fieldmark__17_2416374339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_24163743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19_2416374339"/>
            <w:bookmarkStart w:id="5" w:name="__Fieldmark__19_2416374339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E.C.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NOMIN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6_24163743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6_2416374339"/>
            <w:bookmarkStart w:id="7" w:name="__Fieldmark__36_2416374339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1_24163743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1_2416374339"/>
            <w:bookmarkStart w:id="9" w:name="__Fieldmark__41_2416374339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,                      dat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mmittent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2504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2" w:right="21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sottoscritto    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qualità di Collaudatore dichiar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 accettare l’incarico conferitogli, di non aver partecipato alla progettazione dell’opera e di impegnarsi a non prendere parte alla direzione e alla esecuzione dei lavor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essere iscritto all’Albo professionale da almeno dieci an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collaudo verrà effettuato entro sessanta giorni dal termine di ultimazione dei lavori delle opere struttur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uogo,              da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atore (timbro e firma) 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276" w:before="0" w:after="120"/>
        <w:ind w:right="198" w:hanging="0"/>
        <w:jc w:val="both"/>
        <w:rPr>
          <w:b/>
          <w:b/>
          <w:sz w:val="16"/>
          <w:szCs w:val="16"/>
          <w:u w:val="single"/>
          <w:lang w:val="de-DE" w:eastAsia="en-US"/>
        </w:rPr>
      </w:pPr>
      <w:r>
        <w:rPr>
          <w:b/>
          <w:sz w:val="16"/>
          <w:szCs w:val="16"/>
          <w:lang w:val="de-DE" w:eastAsia="en-US"/>
        </w:rPr>
        <w:t xml:space="preserve">N.B: </w:t>
      </w:r>
      <w:r>
        <w:rPr>
          <w:sz w:val="16"/>
          <w:szCs w:val="16"/>
          <w:lang w:val="de-DE" w:eastAsia="en-US"/>
        </w:rPr>
        <w:t xml:space="preserve">Nell’ipotesi che non esista il committente ed il costruttore esegua in proprio, è fatto obbligo al costruttore di chiedere, anteriormente alla denuncia di inizio lavori (art. 65 DPR 380/01), all’Ordine provinciale degli Ingegneri o a quello degli Architetti la designazione di una terna di nominativi, fra i quali sceglie il collaudatore (art. 67, comma 4, DPR 380/01 e s.m.i.). </w:t>
      </w:r>
      <w:r>
        <w:rPr>
          <w:b/>
          <w:sz w:val="16"/>
          <w:szCs w:val="16"/>
          <w:u w:val="single"/>
          <w:lang w:val="de-DE" w:eastAsia="en-US"/>
        </w:rPr>
        <w:t xml:space="preserve">La richiesta del costruttore e la relativa designazione devono essere allegate alla presente. </w:t>
      </w:r>
    </w:p>
    <w:p>
      <w:pPr>
        <w:pStyle w:val="TextBodyIndent"/>
        <w:spacing w:lineRule="auto" w:line="240" w:before="0" w:after="120"/>
        <w:ind w:right="198" w:hanging="0"/>
        <w:jc w:val="both"/>
        <w:rPr/>
      </w:pPr>
      <w:r>
        <w:rPr>
          <w:rFonts w:cs="Verdana" w:ascii="Verdana" w:hAnsi="Verdana"/>
          <w:b/>
          <w:sz w:val="13"/>
          <w:szCs w:val="13"/>
          <w:u w:val="single"/>
        </w:rPr>
        <w:t>Informativa sul trattamento dei dati</w:t>
      </w:r>
      <w:r>
        <w:rPr>
          <w:rFonts w:cs="Verdana" w:ascii="Verdana" w:hAnsi="Verdana"/>
          <w:bCs/>
          <w:sz w:val="13"/>
          <w:szCs w:val="13"/>
        </w:rPr>
        <w:t>: i dati forniti saranno utilizzati per lo svolgimento dell’istruttoria relativa al procedimento amministrativo per il quale il presente documento viene reso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sectPr>
      <w:footerReference w:type="default" r:id="rId4"/>
      <w:type w:val="nextPage"/>
      <w:pgSz w:w="11906" w:h="16838"/>
      <w:pgMar w:left="680" w:right="397" w:gutter="0" w:header="0" w:top="397" w:footer="332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47:00Z</dcterms:created>
  <dc:creator>Regione Toscana</dc:creator>
  <dc:description/>
  <cp:keywords/>
  <dc:language>en-US</dc:language>
  <cp:lastModifiedBy>Ilaria Parata</cp:lastModifiedBy>
  <cp:lastPrinted>2020-04-10T10:19:00Z</cp:lastPrinted>
  <dcterms:modified xsi:type="dcterms:W3CDTF">2025-03-25T10:15:00Z</dcterms:modified>
  <cp:revision>3</cp:revision>
  <dc:subject/>
  <dc:title>Data e Numero di protocollo</dc:title>
</cp:coreProperties>
</file>