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4"/>
        <w:gridCol w:w="1845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381961576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Tahom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d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Istanza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(Allegato A.1 – artt. 93/94) - C/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718929139"/>
            <w:bookmarkStart w:id="1" w:name="__Fieldmark__0_718929139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>deposito - artt. 65 e 93 D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.P.R. 380/01 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.m.i.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2" w:name="Controllo7"/>
            <w:bookmarkStart w:id="3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Controllo7"/>
            <w:bookmarkStart w:id="5" w:name="__Fieldmark__1_718929139"/>
            <w:bookmarkStart w:id="6" w:name="__Fieldmark__1_718929139"/>
            <w:bookmarkEnd w:id="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4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7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8" w:name="Controllo8"/>
            <w:bookmarkStart w:id="9" w:name="Controllo8"/>
            <w:bookmarkEnd w:id="7"/>
            <w:bookmarkEnd w:id="9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Controllo8"/>
            <w:bookmarkStart w:id="11" w:name="__Fieldmark__2_718929139"/>
            <w:bookmarkStart w:id="12" w:name="__Fieldmark__2_718929139"/>
            <w:bookmarkEnd w:id="10"/>
            <w:bookmarkEnd w:id="1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5_718929139"/>
            <w:bookmarkStart w:id="14" w:name="__Fieldmark__5_718929139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3975"/>
        <w:gridCol w:w="2125"/>
        <w:gridCol w:w="3832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asse d’uso dell’intervento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 cui al punto 2.4.2 del DM 17/01/2018 e alla D.G.R. 1214 del 31/05/2011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iferimento all. 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intervento: Lavor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15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15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</w:t>
            </w:r>
            <w:bookmarkStart w:id="16" w:name="Testo6"/>
            <w:bookmarkEnd w:id="16"/>
            <w:r>
              <w:rPr>
                <w:rFonts w:cs="Verdana" w:ascii="Verdana" w:hAnsi="Verdana"/>
                <w:sz w:val="16"/>
                <w:szCs w:val="16"/>
              </w:rPr>
              <w:t>ocalità</w:t>
            </w:r>
          </w:p>
        </w:tc>
        <w:tc>
          <w:tcPr>
            <w:tcW w:w="39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atativi Urbanistico/Edilizi, Atti di Approv. Progetto, ecc.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5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15_718929139"/>
            <w:bookmarkStart w:id="18" w:name="__Fieldmark__15_718929139"/>
            <w:bookmarkEnd w:id="1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4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24_718929139"/>
            <w:bookmarkStart w:id="20" w:name="__Fieldmark__24_718929139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6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26_718929139"/>
            <w:bookmarkStart w:id="22" w:name="__Fieldmark__26_718929139"/>
            <w:bookmarkEnd w:id="2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</w:t>
            </w:r>
            <w:r>
              <w:rPr>
                <w:rFonts w:cs="Verdana" w:ascii="Verdana" w:hAnsi="Verdana"/>
                <w:sz w:val="16"/>
                <w:szCs w:val="16"/>
              </w:rPr>
              <w:t>) 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3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43_718929139"/>
            <w:bookmarkStart w:id="24" w:name="__Fieldmark__43_718929139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8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48_718929139"/>
            <w:bookmarkStart w:id="26" w:name="__Fieldmark__48_718929139"/>
            <w:bookmarkEnd w:id="2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420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architettonic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8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58_718929139"/>
            <w:bookmarkStart w:id="28" w:name="__Fieldmark__58_718929139"/>
            <w:bookmarkEnd w:id="2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P.E.C.)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3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63_718929139"/>
            <w:bookmarkStart w:id="30" w:name="__Fieldmark__63_718929139"/>
            <w:bookmarkEnd w:id="3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3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73_718929139"/>
            <w:bookmarkStart w:id="32" w:name="__Fieldmark__73_718929139"/>
            <w:bookmarkEnd w:id="3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8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78_718929139"/>
            <w:bookmarkStart w:id="34" w:name="__Fieldmark__78_718929139"/>
            <w:bookmarkEnd w:id="3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88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88_718929139"/>
            <w:bookmarkStart w:id="36" w:name="__Fieldmark__88_718929139"/>
            <w:bookmarkEnd w:id="3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93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93_718929139"/>
            <w:bookmarkStart w:id="38" w:name="__Fieldmark__93_718929139"/>
            <w:bookmarkEnd w:id="3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05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05_718929139"/>
            <w:bookmarkStart w:id="40" w:name="__Fieldmark__105_718929139"/>
            <w:bookmarkEnd w:id="4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10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110_718929139"/>
            <w:bookmarkStart w:id="42" w:name="__Fieldmark__110_718929139"/>
            <w:bookmarkEnd w:id="4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e opere strutt. eseguite in sito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14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114_718929139"/>
            <w:bookmarkStart w:id="44" w:name="__Fieldmark__114_718929139"/>
            <w:bookmarkEnd w:id="4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23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5" w:name="__Fieldmark__123_718929139"/>
            <w:bookmarkStart w:id="46" w:name="__Fieldmark__123_718929139"/>
            <w:bookmarkEnd w:id="4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/PEC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audator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36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7" w:name="__Fieldmark__136_718929139"/>
            <w:bookmarkStart w:id="48" w:name="__Fieldmark__136_718929139"/>
            <w:bookmarkEnd w:id="4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41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9" w:name="__Fieldmark__141_718929139"/>
            <w:bookmarkStart w:id="50" w:name="__Fieldmark__141_718929139"/>
            <w:bookmarkEnd w:id="5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303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ltri soggetti responsabili </w:t>
            </w:r>
            <w:r>
              <w:rPr>
                <w:rFonts w:cs="Verdana" w:ascii="Verdana" w:hAnsi="Verdana"/>
                <w:sz w:val="16"/>
                <w:szCs w:val="16"/>
              </w:rPr>
              <w:t>(in caso di strutture prefabbric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420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irettore di produzione  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51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1" w:name="__Fieldmark__151_718929139"/>
            <w:bookmarkStart w:id="52" w:name="__Fieldmark__151_718929139"/>
            <w:bookmarkEnd w:id="5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56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3" w:name="__Fieldmark__156_718929139"/>
            <w:bookmarkStart w:id="54" w:name="__Fieldmark__156_718929139"/>
            <w:bookmarkEnd w:id="5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66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5" w:name="__Fieldmark__166_718929139"/>
            <w:bookmarkStart w:id="56" w:name="__Fieldmark__166_718929139"/>
            <w:bookmarkEnd w:id="5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71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7" w:name="__Fieldmark__171_718929139"/>
            <w:bookmarkStart w:id="58" w:name="__Fieldmark__171_718929139"/>
            <w:bookmarkEnd w:id="5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a produzione delle opere strutt. prefabbricate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75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9" w:name="__Fieldmark__175_718929139"/>
            <w:bookmarkStart w:id="60" w:name="__Fieldmark__175_718929139"/>
            <w:bookmarkEnd w:id="6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84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1" w:name="__Fieldmark__184_718929139"/>
            <w:bookmarkStart w:id="62" w:name="__Fieldmark__184_718929139"/>
            <w:bookmarkEnd w:id="6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br w:type="page"/>
      </w: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321"/>
        <w:gridCol w:w="99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di montaggio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97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3" w:name="__Fieldmark__197_718929139"/>
            <w:bookmarkStart w:id="64" w:name="__Fieldmark__197_718929139"/>
            <w:bookmarkEnd w:id="6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02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202_718929139"/>
            <w:bookmarkStart w:id="66" w:name="__Fieldmark__202_718929139"/>
            <w:bookmarkEnd w:id="6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 montaggio delle opere strutt. prefabbricate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06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206_718929139"/>
            <w:bookmarkStart w:id="68" w:name="__Fieldmark__206_718929139"/>
            <w:bookmarkEnd w:id="6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15_718929139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215_718929139"/>
            <w:bookmarkStart w:id="70" w:name="__Fieldmark__215_718929139"/>
            <w:bookmarkEnd w:id="7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013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b/>
                <w:i w:val="false"/>
                <w:szCs w:val="18"/>
              </w:rPr>
              <w:t>ELENCO DOCUMENTAZIONE ALLEGATA (cfr. ALLEGATI A, B, C))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/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Copia del Certificato rilasciato ai sensi dell’art. 90 del D.P.R. 380/01 e s.m.i. (da allegare solo nell’ipotesi in cui la presente istanza sia susseguente il rilascio di detto certificato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  <w:p>
            <w:pPr>
              <w:pStyle w:val="Corpodeltesto3"/>
              <w:numPr>
                <w:ilvl w:val="0"/>
                <w:numId w:val="5"/>
              </w:numPr>
              <w:ind w:left="720" w:right="397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Attestazione del Versamento su c.c.p. n. 14554737, intestato a “Amm.ne Provinciale di Lecce – Servizio Tesoreria” con causale “Oneri Istruttori - Edilizia Sismica”, di importo pari a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/>
              <w:ind w:left="1440" w:right="39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,00 €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novanta/00 €) per attestato di deposito - artt. 65 e 93 del D.P.R. 380/01 –</w:t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/>
              <w:ind w:left="1440" w:right="39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/>
              <w:ind w:left="1440" w:right="39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cc. ……………</w:t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360" w:right="215" w:hanging="0"/>
              <w:jc w:val="both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N.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iportare l’elenco degli elaborati allegati alla presente istanza.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aranno valutati solo gli elaborati riportati in elenco;</w:t>
            </w:r>
          </w:p>
          <w:p>
            <w:pPr>
              <w:pStyle w:val="Corpodeltesto3"/>
              <w:numPr>
                <w:ilvl w:val="0"/>
                <w:numId w:val="5"/>
              </w:numPr>
              <w:spacing w:lineRule="auto" w:line="360"/>
              <w:ind w:left="72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L’acquisizione, da parte dell’Amm. Comunale, del certificato richiesto con la presente istanza </w:t>
            </w:r>
            <w:r>
              <w:rPr>
                <w:rFonts w:cs="Verdana" w:ascii="Verdana" w:hAnsi="Verdana"/>
                <w:i w:val="false"/>
                <w:sz w:val="16"/>
                <w:szCs w:val="16"/>
                <w:u w:val="single"/>
              </w:rPr>
              <w:t>è propedeutica</w:t>
            </w: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 al titolo abilitativ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3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ocumentazione Amm.va riportata in elenco, compresa la presente istanza, deve essere allegata oltre che in formato cartaceo anche in formato pdf,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econdo l’apposita nomenclatura</w:t>
            </w:r>
            <w:r>
              <w:rPr>
                <w:rFonts w:cs="Verdana" w:ascii="Verdana" w:hAnsi="Verdana"/>
                <w:sz w:val="16"/>
                <w:szCs w:val="16"/>
              </w:rPr>
              <w:t>, corredata di tutti i timbri e firme dei soggetti indicati nella stessa secondo quanto specificato nella scheda-elenco riferita alla tipologia di pratic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5" w:hanging="360"/>
              <w:jc w:val="both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 xml:space="preserve">l’U.T.C. trasmette, all’Ufficio edilizia sismica della Provincia di Lecce, un plico con due copie complete degli elaborati cartacei + un supporto digitale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secondo quanto indicato negli allegati A, B, C</w:t>
            </w:r>
            <w:r>
              <w:rPr>
                <w:rFonts w:cs="Verdana" w:ascii="Verdana" w:hAnsi="Verdana"/>
                <w:iCs/>
                <w:sz w:val="16"/>
                <w:szCs w:val="16"/>
              </w:rPr>
              <w:t>. L’Ufficio della Provincia provvederà a rilasciare gli attestati/certificati (ex art. 90, 93, 94 del dpr 380/01 e s.m.i.) con allegata una copia completa e vidimata. Detti certificati e la documentazione allegata saranno trasmessi all’U.T.C..</w:t>
            </w:r>
          </w:p>
        </w:tc>
      </w:tr>
    </w:tbl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3216"/>
        <w:gridCol w:w="4394"/>
      </w:tblGrid>
      <w:tr>
        <w:trPr>
          <w:trHeight w:val="107" w:hRule="atLeast"/>
        </w:trPr>
        <w:tc>
          <w:tcPr>
            <w:tcW w:w="10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ISTEMI COSTRUTTIVI E NORME DI RIFERI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219_718929139"/>
            <w:bookmarkStart w:id="72" w:name="__Fieldmark__219_71892913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Nuova costruzion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/>
            </w:pPr>
            <w:r>
              <w:fldChar w:fldCharType="begin">
                <w:ffData>
                  <w:name w:val="Controllo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3" w:name="__Fieldmark__220_718929139"/>
            <w:bookmarkStart w:id="74" w:name="__Fieldmark__220_718929139"/>
            <w:bookmarkEnd w:id="7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terventi su costruzioni esistenti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100"/>
              <w:ind w:left="284" w:right="72" w:hanging="0"/>
              <w:rPr/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5" w:name="__Fieldmark__221_718929139"/>
            <w:bookmarkStart w:id="76" w:name="__Fieldmark__221_718929139"/>
            <w:bookmarkEnd w:id="7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Sopraelevazione (art. 93 </w:t>
            </w:r>
            <w:r>
              <w:rPr>
                <w:rFonts w:cs="Verdana" w:ascii="Verdana" w:hAnsi="Verdana"/>
                <w:sz w:val="14"/>
                <w:szCs w:val="14"/>
              </w:rPr>
              <w:t>post certificato, art. 90 del D.P.R. 380/0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/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7" w:name="__Fieldmark__222_718929139"/>
            <w:bookmarkStart w:id="78" w:name="__Fieldmark__222_718929139"/>
            <w:bookmarkEnd w:id="7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deguamento sismico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/>
            </w:pPr>
            <w:r>
              <w:fldChar w:fldCharType="begin">
                <w:ffData>
                  <w:name w:val="Controllo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9" w:name="__Fieldmark__223_718929139"/>
            <w:bookmarkStart w:id="80" w:name="__Fieldmark__223_718929139"/>
            <w:bookmarkEnd w:id="8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Miglioramento sismic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Normativa tecnica di riferim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1" w:name="__Fieldmark__224_718929139"/>
            <w:bookmarkStart w:id="82" w:name="__Fieldmark__224_718929139"/>
            <w:bookmarkEnd w:id="82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.M. 14/01/2008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3" w:name="__Fieldmark__225_718929139"/>
            <w:bookmarkStart w:id="84" w:name="__Fieldmark__225_718929139"/>
            <w:bookmarkEnd w:id="84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.M. 17/01/2018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ind w:left="35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5" w:name="__Fieldmark__226_718929139"/>
            <w:bookmarkStart w:id="86" w:name="__Fieldmark__226_718929139"/>
            <w:bookmarkEnd w:id="8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c.a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7" w:name="__Fieldmark__227_718929139"/>
            <w:bookmarkStart w:id="88" w:name="__Fieldmark__227_718929139"/>
            <w:bookmarkEnd w:id="8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 opera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9" w:name="__Fieldmark__228_718929139"/>
            <w:bookmarkStart w:id="90" w:name="__Fieldmark__228_718929139"/>
            <w:bookmarkEnd w:id="9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prefabbricato 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1" w:name="__Fieldmark__229_718929139"/>
            <w:bookmarkStart w:id="92" w:name="__Fieldmark__229_718929139"/>
            <w:bookmarkEnd w:id="9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ciaio       </w:t>
            </w: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3" w:name="__Fieldmark__230_718929139"/>
            <w:bookmarkStart w:id="94" w:name="__Fieldmark__230_718929139"/>
            <w:bookmarkEnd w:id="9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mista c.a. e acciai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3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5" w:name="__Fieldmark__231_718929139"/>
            <w:bookmarkStart w:id="96" w:name="__Fieldmark__231_718929139"/>
            <w:bookmarkEnd w:id="9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uratura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7" w:name="__Fieldmark__232_718929139"/>
            <w:bookmarkStart w:id="98" w:name="__Fieldmark__232_718929139"/>
            <w:bookmarkEnd w:id="9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ordinaria </w:t>
            </w: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9" w:name="__Fieldmark__233_718929139"/>
            <w:bookmarkStart w:id="100" w:name="__Fieldmark__233_718929139"/>
            <w:bookmarkEnd w:id="10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rmata  </w:t>
            </w: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1" w:name="__Fieldmark__234_718929139"/>
            <w:bookmarkStart w:id="102" w:name="__Fieldmark__234_718929139"/>
            <w:bookmarkEnd w:id="10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is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3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>_________________________________________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3" w:name="__Fieldmark__235_718929139"/>
            <w:bookmarkStart w:id="104" w:name="__Fieldmark__235_718929139"/>
            <w:bookmarkEnd w:id="10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legno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5" w:name="__Fieldmark__236_718929139"/>
            <w:bookmarkStart w:id="106" w:name="__Fieldmark__236_718929139"/>
            <w:bookmarkEnd w:id="10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ist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ogo,                   data</w:t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ittente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rettore dei lavori architettonici 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ttore dei lavori strutturali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Direttore di Produzione delle </w:t>
      </w:r>
      <w:r>
        <w:rPr>
          <w:rFonts w:cs="Arial" w:ascii="Verdana" w:hAnsi="Verdana"/>
          <w:sz w:val="16"/>
          <w:szCs w:val="16"/>
        </w:rPr>
        <w:t>opere strutt. Prefabbricate</w:t>
        <w:tab/>
      </w:r>
      <w:r>
        <w:rPr>
          <w:rFonts w:cs="Verdana" w:ascii="Verdana" w:hAnsi="Verdana"/>
          <w:sz w:val="16"/>
          <w:szCs w:val="16"/>
        </w:rPr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ttore dei Lavori di mont. opere strutt. prefabbr.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ggetto esecutore delle opere strutturali eseguite in sito</w:t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 xml:space="preserve">Soggetto esecutore delle opere strutturali prefabbricate </w:t>
        <w:tab/>
      </w:r>
      <w:r>
        <w:rPr>
          <w:rFonts w:cs="Verdana" w:ascii="Verdana" w:hAnsi="Verdana"/>
          <w:sz w:val="16"/>
          <w:szCs w:val="16"/>
        </w:rPr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ollaudatore</w:t>
        <w:tab/>
        <w:tab/>
        <w:tab/>
        <w:tab/>
        <w:tab/>
        <w:tab/>
        <w:t>__________________________________________</w:t>
      </w:r>
    </w:p>
    <w:p>
      <w:pPr>
        <w:pStyle w:val="Normal"/>
        <w:shd w:fill="FFFFFF" w:val="clear"/>
        <w:spacing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formativa sul trattamento dei dati</w:t>
      </w:r>
      <w:r>
        <w:rPr>
          <w:rFonts w:cs="Verdana" w:ascii="Verdana" w:hAnsi="Verdana"/>
          <w:bCs/>
          <w:sz w:val="16"/>
          <w:szCs w:val="16"/>
        </w:rPr>
        <w:t>: i dati forniti saranno utilizzati per lo svolgimento dell’istruttoria relativa al procedimento amministrativo per il quale la presente istanza viene resa. Il trattamento è necessario per adempiere ad un obbligo legale e/o per l'esecuzione di un compito di interesse pubblico. I dati forniti saranno trattati dal personale del Servizio Edilizia Sismica, anche con l’ausilio di mezzi elettronici e potranno essere comunicati ai soggetti terzi nei soli casi previsti dalle disposizioni di legge o di regolamento. I dati saranno trattati per il tempo stabilito dalla normativa nazionale, in conformità alle norme sulla conservazione della documentazione amministrativa (nel rispetto del Piano di conservazione e scarto della Provincia). Il conferimento di tali dati è obbligatorio per dar corso alla richiesta o al procedimento di interesse. Per esercitare i diritti di cui agli artt. 15-22 del Reg. UE 2016/679 rivolgere la richiesta al Protocollo della Provincia (protocollo@cert.provincia.le.it) o al suo Responsabile della Protezione dei Dati (dpo@provincia.le.it). Maggiori informazioni sul trattamento sono presenti nell’informativa privacy completa sul sito web istituzionale della Provincia di Lecce o esposta negli uffici di competenza.</w:t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07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142" w:right="215" w:hanging="0"/>
              <w:jc w:val="both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N.B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o Sportello Unico per l’Edilizia o l’Ufficio Tecnico Comunale (UTC) è tenuto ad istituire un registro per la numerazione progressiva delle pratiche di edilizia sismica (cfr. art. 93, comma 6, D.P.R. 380/01 e s.m.i.. Lo stesso UTC, dopo la registrazione, restituisce al committente una copia vistata della documentazione di cui al punto a) dell’Allegato 1) alla Circolare della Regione Puglia n. 63622/201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UTC trasmette all’Ufficio Edilizia Sismica della Provincia di Lecce una copia completa degli elaborati di cui all’Allegato 1 alla Circolare n. 63622/10 ed una copia degli elaborati di cui ai punti b), c), d) ed e) del medesimo allegato. Il competente Ufficio della Provincia provvederà a rilasciare l’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utorizza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 l’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ttestato di deposi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artt. 94 o 93 del DPR 380/01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ell’ipotesi che vi siano più </w:t>
            </w:r>
            <w:r>
              <w:rPr>
                <w:rFonts w:cs="Verdana" w:ascii="Verdana" w:hAnsi="Verdana"/>
                <w:i/>
                <w:sz w:val="16"/>
                <w:szCs w:val="16"/>
                <w:u w:val="single"/>
              </w:rPr>
              <w:t>Soggetti esecutori delle opere struttural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ompilare un campo per ogni soggetto, indicando la parte d’opera strutturale eseguita da ognun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ell’ipotesi di variante in corso d’opera sostanziale (Cfr. Documento Tecnico allegato alla D.G.R. n. 1309/2010) il committente dovrà riformulare la presente istanza unitamente alla modulistica di cui al punto a) dell’Allegato 1 alla Circolare della Regione Puglia nr. 63622/2010, con esclusione di nomina e accettazione del collaudato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Relazione a Strutture Ultimate (RSU) ed il Collaudo Statico possono essere trasmessi, in duplice originale ed in unica soluzione, al competente ufficio della Provincia di Lecce dall’UTC o dallo Sportello Unico. Si precisa, inoltre, quanto segu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a RSU ed il Collaudo statico devono essere in bollo da 16,00 €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RSU deve essere corredata dei certificati rilasciati da Laboratori autorizzati ai sensi dell’art. 59 del DPR 380/01 e s.m.i. e dalle qualificazioni ed accettazione di cui al Cap. 11 delle NT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Collaudo Statico deve essere sottoscritto da: soggetti esecutori delle opere strutturali, direttore dei lavori delle stesse e collaudato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  <w:u w:val="singl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Per le opere pubbliche si precisa quanto segu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anza, asseverazione, richiesta del costruttore, ecc. non dovranno essere in boll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NUNCIA IMPRESA ESECUTRICE e NOMINA E ACCETTAZIONE COLLAUDATORE possono essere differite a dopo la sottoscrizione del contratto tra stazione appaltante e ditta esecutrice (ai sensi dell’art. 65, 67 e 93 del DPR 380/01 e s.m.i. le suddette comunicazioni dovranno essere inoltrate al competente ufficio della Provincia di Lecce prima dell’inizio delle opere strutturali), con allegati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369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vedimenti di approvazione del progetto architettonico e relativi elaborati scrittografici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369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aborati scritto/grafici del progetto esecutivo delle opere strutturali.</w:t>
            </w:r>
          </w:p>
        </w:tc>
      </w:tr>
    </w:tbl>
    <w:p>
      <w:pPr>
        <w:pStyle w:val="Normal"/>
        <w:shd w:fill="FFFFFF" w:val="clear"/>
        <w:spacing w:lineRule="auto" w:line="360" w:before="100" w:after="10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680" w:right="397" w:gutter="0" w:header="0" w:top="397" w:footer="792" w:bottom="8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34080</wp:posOffset>
              </wp:positionH>
              <wp:positionV relativeFrom="paragraph">
                <wp:posOffset>-11430</wp:posOffset>
              </wp:positionV>
              <wp:extent cx="460375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9.55pt;mso-wrap-distance-left:0pt;mso-wrap-distance-right:0pt;mso-wrap-distance-top:0pt;mso-wrap-distance-bottom:0pt;margin-top:-0.9pt;mso-position-vertical-relative:text;margin-left:2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eastAsia="Verdana" w:cs="Verdana" w:ascii="Verdana" w:hAnsi="Verdana"/>
                        <w:b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di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795"/>
        </w:tabs>
        <w:ind w:left="1795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649"/>
        </w:tabs>
        <w:ind w:left="6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1369"/>
        </w:tabs>
        <w:ind w:left="1369" w:hanging="360"/>
      </w:pPr>
      <w:rPr>
        <w:rFonts w:ascii="Wingdings" w:hAnsi="Wingdings" w:cs="Wingdings" w:hint="default"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089"/>
        </w:tabs>
        <w:ind w:left="20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9"/>
        </w:tabs>
        <w:ind w:left="28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9"/>
        </w:tabs>
        <w:ind w:left="35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9"/>
        </w:tabs>
        <w:ind w:left="42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9"/>
        </w:tabs>
        <w:ind w:left="49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9"/>
        </w:tabs>
        <w:ind w:left="56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  <w:b w:val="false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Fotostorytext">
    <w:name w:val="fotostory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9:33:00Z</dcterms:created>
  <dc:creator>Regione Toscana</dc:creator>
  <dc:description/>
  <cp:keywords/>
  <dc:language>en-US</dc:language>
  <cp:lastModifiedBy>Ilaria Parata</cp:lastModifiedBy>
  <cp:lastPrinted>2020-04-10T10:17:00Z</cp:lastPrinted>
  <dcterms:modified xsi:type="dcterms:W3CDTF">2025-03-25T09:56:00Z</dcterms:modified>
  <cp:revision>5</cp:revision>
  <dc:subject/>
  <dc:title>Data e Numero di protocollo</dc:title>
</cp:coreProperties>
</file>