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416"/>
        <w:gridCol w:w="1843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2000160305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ON IN BOLLO</w:t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Tahoma" w:ascii="Verdana" w:hAnsi="Verdana"/>
                <w:b/>
                <w:sz w:val="15"/>
                <w:szCs w:val="15"/>
              </w:rPr>
              <w:t>Servizio Pianificazione Territoriale ed Edilizia Sismic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517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>Relazione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 codici di calcolo</w:t>
            </w:r>
          </w:p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conforme al par. 10.2 delle NTC)</w:t>
            </w:r>
          </w:p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A6) - D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0" w:name="__Fieldmark__0_4061903653"/>
            <w:bookmarkStart w:id="1" w:name="__Fieldmark__0_4061903653"/>
            <w:bookmarkEnd w:id="1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Certificato - art. 90 D.P.R. 380/01. 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2" w:name="__Fieldmark__1_4061903653"/>
            <w:bookmarkStart w:id="3" w:name="__Fieldmark__1_4061903653"/>
            <w:bookmarkEnd w:id="3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.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eposito /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Autorizz. inizio lavori - </w:t>
            </w:r>
            <w:r>
              <w:rPr>
                <w:rFonts w:cs="Verdana" w:ascii="Verdana" w:hAnsi="Verdana"/>
                <w:sz w:val="16"/>
                <w:szCs w:val="16"/>
              </w:rPr>
              <w:t>artt. 93 / 94 D.P.R. 380/01.</w:t>
            </w:r>
          </w:p>
        </w:tc>
        <w:tc>
          <w:tcPr>
            <w:tcW w:w="56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  <w:bookmarkStart w:id="4" w:name="Controllo7"/>
            <w:bookmarkStart w:id="5" w:name="Controllo7"/>
            <w:bookmarkEnd w:id="5"/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  <w:bookmarkStart w:id="6" w:name="Controllo7"/>
            <w:bookmarkStart w:id="7" w:name="Controllo7"/>
            <w:bookmarkEnd w:id="7"/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976"/>
        <w:gridCol w:w="2126"/>
        <w:gridCol w:w="3829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n riferimento ai 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lità</w:t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itativi Urbanistico/Edilizi, Atti di Approv. Progetto, ecc. 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10_4061903653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10_4061903653"/>
            <w:bookmarkStart w:id="9" w:name="__Fieldmark__10_4061903653"/>
            <w:bookmarkEnd w:id="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l sottoscritto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1_4061903653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21_4061903653"/>
            <w:bookmarkStart w:id="11" w:name="__Fieldmark__21_4061903653"/>
            <w:bookmarkEnd w:id="1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26_4061903653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26_4061903653"/>
            <w:bookmarkStart w:id="13" w:name="__Fieldmark__26_4061903653"/>
            <w:bookmarkEnd w:id="1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5"/>
      </w:tblGrid>
      <w:tr>
        <w:trPr>
          <w:trHeight w:val="4815" w:hRule="atLeast"/>
          <w:cantSplit w:val="true"/>
        </w:trPr>
        <w:tc>
          <w:tcPr>
            <w:tcW w:w="10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9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SEVE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pacing w:lineRule="auto" w:line="360"/>
              <w:ind w:left="993" w:right="397" w:hanging="56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he i risultati dei calcoli strutturali eseguiti con l’utilizzo del calcolatore sono stati verificati dal sottoscritto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e i risultati presentati nelle forme allegate al progetto esecutivo delle strutture ne garantiscano la leggibilità, la corretta interpretazione e la riproducibilità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he il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tipo di analis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volta è (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barrare quelle interessate</w:t>
            </w:r>
            <w:r>
              <w:rPr/>
              <w:t>)</w:t>
            </w:r>
          </w:p>
          <w:tbl>
            <w:tblPr>
              <w:tblW w:w="510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75"/>
              <w:gridCol w:w="1276"/>
              <w:gridCol w:w="1276"/>
              <w:gridCol w:w="1276"/>
            </w:tblGrid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  <w:t>Static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  <w:t>Dinamic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  <w:t>Linear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  <w:t>Non lineare</w:t>
                  </w:r>
                </w:p>
              </w:tc>
            </w:tr>
          </w:tbl>
          <w:p>
            <w:pPr>
              <w:pStyle w:val="Normal"/>
              <w:spacing w:lineRule="auto" w:line="360"/>
              <w:ind w:left="426" w:right="39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pacing w:lineRule="auto" w:line="360"/>
              <w:ind w:left="993" w:right="397" w:hanging="56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he il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metodo adotta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er la risoluzione del problema strutturale è  ____________________________________ _____________________________________________________________________________________________________________________________________________________________________________________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he le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metodologie seguite per le verifich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o per il progetto-verifica delle sezioni sono 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      </w:r>
          </w:p>
        </w:tc>
      </w:tr>
      <w:tr>
        <w:trPr>
          <w:trHeight w:val="10313" w:hRule="atLeast"/>
          <w:cantSplit w:val="true"/>
        </w:trPr>
        <w:tc>
          <w:tcPr>
            <w:tcW w:w="10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he le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combinazioni di carico adottate</w:t>
            </w:r>
            <w:r>
              <w:rPr>
                <w:rFonts w:cs="Verdana" w:ascii="Verdana" w:hAnsi="Verdana"/>
                <w:sz w:val="16"/>
                <w:szCs w:val="16"/>
              </w:rPr>
              <w:t>, con riferimento al D.M. 17/01/2018, sono __________________________ 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he origine, caratteristiche e validazione dei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codici di calcol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ono:</w:t>
            </w:r>
          </w:p>
          <w:tbl>
            <w:tblPr>
              <w:tblW w:w="979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80"/>
              <w:gridCol w:w="7810"/>
            </w:tblGrid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TITOLO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AUTORE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PRODUTTORE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DISTRIBUTORE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VERSIONE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ESTREMI DELLA LICENZA O DEL TITOLO D’USO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360" w:before="0" w:after="120"/>
              <w:ind w:left="426" w:right="39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he sulla base della documentazione fornita dal produttore o dal distributore a corredo del programma, è possibile desumere che i campi di impiego dei codici di calcolo sono ____________________________________________ 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e l’affidabilità e validazione dei codici utilizzati è stata verificata attraverso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ind w:left="1276" w:right="397" w:hanging="283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14" w:name="__Fieldmark__27_4061903653"/>
            <w:bookmarkStart w:id="15" w:name="__Fieldmark__27_4061903653"/>
            <w:bookmarkEnd w:id="15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same preliminare, condotto dal progettista delle strutture, di valutazione dell’affidabilità e soprattutto dell’idoneità del programma nel caso specifico di applicazione;</w:t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ind w:left="1276" w:right="397" w:hanging="283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16" w:name="__Fieldmark__28_4061903653"/>
            <w:bookmarkStart w:id="17" w:name="__Fieldmark__28_4061903653"/>
            <w:bookmarkEnd w:id="17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same della documentazione fornita dal produttore o dal distributore sulle modalità e procedure seguite per la validazione del programma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426" w:right="397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uogo,                                   dat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</w:t>
      </w:r>
      <w:r>
        <w:rPr>
          <w:rFonts w:cs="Verdana" w:ascii="Verdana" w:hAnsi="Verdana"/>
          <w:sz w:val="16"/>
          <w:szCs w:val="16"/>
        </w:rPr>
        <w:t xml:space="preserve">Il Progettista delle opere strutturali (timbro e firma) ___________________________     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Informativa sul trattamento dei dati</w:t>
      </w:r>
      <w:r>
        <w:rPr>
          <w:rFonts w:cs="Verdana" w:ascii="Verdana" w:hAnsi="Verdana"/>
          <w:bCs/>
          <w:sz w:val="16"/>
          <w:szCs w:val="16"/>
        </w:rPr>
        <w:t>: i dati forniti saranno utilizzati per lo svolgimento dell’istruttoria relativa al procedimento amministrativo per il quale il presente documento viene reso. Il trattamento è necessario per adempiere ad un obbligo legale e/o per l'esecuzione di un compito di interesse pubblico. I dati forniti saranno trattati dal personale del Servizio Edilizia Sismica, anche con l’ausilio di mezzi elettronici e potranno essere comunicati ai soggetti terzi nei soli casi previsti dalle disposizioni di legge o di regolamento. I dati saranno trattati per il tempo stabilito dalla normativa nazionale, in conformità alle norme sulla conservazione della documentazione amministrativa (nel rispetto del Piano di conservazione e scarto della Provincia). Il conferimento di tali dati è obbligatorio per dar corso alla richiesta o al procedimento di interesse. Per esercitare i diritti di cui agli artt. 15-22 del Reg. UE 2016/679 rivolgere la richiesta al Protocollo della Provincia (protocollo@cert.provincia.le.it) o al suo Responsabile della Protezione dei Dati (dpo@provincia.le.it). Maggiori informazioni sul trattamento sono presenti nell’informativa privacy completa sul sito web istituzionale della Provincia di Lecce o esposta negli uffici di competenza.</w:t>
      </w:r>
    </w:p>
    <w:sectPr>
      <w:footerReference w:type="default" r:id="rId4"/>
      <w:type w:val="nextPage"/>
      <w:pgSz w:w="11906" w:h="16838"/>
      <w:pgMar w:left="680" w:right="397" w:gutter="0" w:header="0" w:top="397" w:footer="651" w:bottom="7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  <w:rFonts w:ascii="Verdana" w:hAnsi="Verdana" w:cs="Verdana"/>
        <w:b/>
        <w:b/>
        <w:sz w:val="14"/>
        <w:szCs w:val="14"/>
      </w:rPr>
    </w:pP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  <w:r>
      <w:rPr>
        <w:rStyle w:val="PageNumber"/>
        <w:rFonts w:eastAsia="Verdana" w:cs="Verdana" w:ascii="Verdana" w:hAnsi="Verdana"/>
        <w:b/>
        <w:sz w:val="14"/>
        <w:szCs w:val="14"/>
      </w:rPr>
      <w:t xml:space="preserve"> </w:t>
    </w:r>
    <w:r>
      <w:rPr>
        <w:rStyle w:val="PageNumber"/>
        <w:rFonts w:cs="Verdana" w:ascii="Verdana" w:hAnsi="Verdana"/>
        <w:b/>
        <w:sz w:val="14"/>
        <w:szCs w:val="14"/>
      </w:rPr>
      <w:t xml:space="preserve">di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</w:p>
  <w:p>
    <w:pPr>
      <w:pStyle w:val="Footer"/>
      <w:ind w:right="360" w:hanging="0"/>
      <w:jc w:val="center"/>
      <w:rPr>
        <w:rStyle w:val="PageNumber"/>
        <w:rFonts w:ascii="Verdana" w:hAnsi="Verdana" w:cs="Verdana"/>
        <w:b/>
        <w:b/>
        <w:sz w:val="14"/>
        <w:szCs w:val="14"/>
      </w:rPr>
    </w:pPr>
    <w:r>
      <w:rPr/>
    </w:r>
  </w:p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</w:p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">
    <w:name w:val="corpo"/>
    <w:qFormat/>
    <w:rPr>
      <w:sz w:val="18"/>
      <w:szCs w:val="18"/>
      <w:lang w:val="en-US"/>
    </w:rPr>
  </w:style>
  <w:style w:type="character" w:styleId="Numel">
    <w:name w:val="numel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09:49:00Z</dcterms:created>
  <dc:creator>Regione Toscana</dc:creator>
  <dc:description/>
  <cp:keywords/>
  <dc:language>en-US</dc:language>
  <cp:lastModifiedBy>Ilaria Parata</cp:lastModifiedBy>
  <cp:lastPrinted>2020-04-10T10:21:00Z</cp:lastPrinted>
  <dcterms:modified xsi:type="dcterms:W3CDTF">2025-03-25T10:15:00Z</dcterms:modified>
  <cp:revision>3</cp:revision>
  <dc:subject/>
  <dc:title>Data e Numero di protocollo</dc:title>
</cp:coreProperties>
</file>