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9174818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)- D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2345371547"/>
            <w:bookmarkStart w:id="5" w:name="__Fieldmark__8_2345371547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2345371547"/>
            <w:bookmarkStart w:id="7" w:name="__Fieldmark__13_2345371547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2345371547"/>
            <w:bookmarkStart w:id="9" w:name="__Fieldmark__22_2345371547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2345371547"/>
            <w:bookmarkStart w:id="11" w:name="__Fieldmark__29_2345371547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2345371547"/>
            <w:bookmarkStart w:id="13" w:name="__Fieldmark__38_2345371547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2345371547"/>
            <w:bookmarkStart w:id="15" w:name="__Fieldmark__49_23453715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2345371547"/>
            <w:bookmarkStart w:id="17" w:name="__Fieldmark__51_2345371547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2345371547"/>
            <w:bookmarkStart w:id="19" w:name="__Fieldmark__68_2345371547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2345371547"/>
            <w:bookmarkStart w:id="21" w:name="__Fieldmark__73_2345371547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2345371547"/>
            <w:bookmarkStart w:id="23" w:name="__Fieldmark__83_2345371547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234537154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2345371547"/>
            <w:bookmarkStart w:id="25" w:name="__Fieldmark__88_2345371547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7:00Z</dcterms:created>
  <dc:creator>Regione Toscana</dc:creator>
  <dc:description/>
  <cp:keywords/>
  <dc:language>en-US</dc:language>
  <cp:lastModifiedBy>Ilaria Parata</cp:lastModifiedBy>
  <cp:lastPrinted>2020-04-10T10:19:00Z</cp:lastPrinted>
  <dcterms:modified xsi:type="dcterms:W3CDTF">2025-03-25T10:10:00Z</dcterms:modified>
  <cp:revision>4</cp:revision>
  <dc:subject/>
  <dc:title>Data e Numero di protocollo</dc:title>
</cp:coreProperties>
</file>