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  <w:cantSplit w:val="true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</w:rPr>
              <w:t>(Allegato A0 – C/D)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7470</wp:posOffset>
                </wp:positionH>
                <wp:positionV relativeFrom="paragraph">
                  <wp:posOffset>-5134610</wp:posOffset>
                </wp:positionV>
                <wp:extent cx="8154670" cy="41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54720" cy="4165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richieden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6.1pt;margin-top:-404.35pt;width:642.05pt;height:3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da compilare a cura del richiedente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7/01/201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3698839992"/>
            <w:bookmarkStart w:id="2" w:name="__Fieldmark__5_3698839992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3698839992"/>
            <w:bookmarkStart w:id="4" w:name="__Fieldmark__6_3698839992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3698839992"/>
            <w:bookmarkStart w:id="6" w:name="__Fieldmark__7_3698839992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3698839992"/>
            <w:bookmarkStart w:id="8" w:name="__Fieldmark__8_3698839992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3698839992"/>
            <w:bookmarkStart w:id="10" w:name="__Fieldmark__9_3698839992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3698839992"/>
            <w:bookmarkStart w:id="12" w:name="__Fieldmark__10_3698839992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3698839992"/>
            <w:bookmarkStart w:id="14" w:name="__Fieldmark__11_3698839992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3698839992"/>
            <w:bookmarkStart w:id="16" w:name="__Fieldmark__12_3698839992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**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**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369883999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3698839992"/>
            <w:bookmarkStart w:id="18" w:name="__Fieldmark__20_3698839992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369883999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3698839992"/>
            <w:bookmarkStart w:id="20" w:name="__Fieldmark__22_3698839992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*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* campi da non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369883999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3698839992"/>
            <w:bookmarkStart w:id="22" w:name="__Fieldmark__41_3698839992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.E.C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obbligatoria)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369883999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3698839992"/>
            <w:bookmarkStart w:id="24" w:name="__Fieldmark__46_3698839992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Hlk37165704"/>
            <w:bookmarkStart w:id="26" w:name="__Fieldmark__47_3698839992"/>
            <w:bookmarkStart w:id="27" w:name="__Fieldmark__47_3698839992"/>
            <w:bookmarkEnd w:id="25"/>
            <w:bookmarkEnd w:id="2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(artt. 65 e 93 del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n. 380/2001 e </w:t>
            </w:r>
            <w:r>
              <w:rPr>
                <w:rFonts w:cs="Verdana" w:ascii="Verdana" w:hAnsi="Verdana"/>
                <w:sz w:val="16"/>
                <w:szCs w:val="16"/>
              </w:rPr>
              <w:t>s.m.i.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8" w:name="_Hlk37165704"/>
            <w:bookmarkStart w:id="29" w:name="_Hlk37165704"/>
            <w:bookmarkEnd w:id="29"/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0" w:name="__Fieldmark__48_3698839992"/>
            <w:bookmarkStart w:id="31" w:name="__Fieldmark__48_3698839992"/>
            <w:bookmarkEnd w:id="3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zione per autorizzazione alla sopraelevazione (art. 90 del D.P.R. 380/2001 e s.m.i.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2" w:name="__Fieldmark__49_3698839992"/>
            <w:bookmarkStart w:id="33" w:name="__Fieldmark__49_3698839992"/>
            <w:bookmarkEnd w:id="3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ost autorizzazione alla sopraelevazione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4" w:name="__Fieldmark__50_3698839992"/>
            <w:bookmarkStart w:id="35" w:name="__Fieldmark__50_3698839992"/>
            <w:bookmarkEnd w:id="3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zione di conformità alle NTC per strutture esistenti (c.d. sanatoria o autorizzazione postuma ex art. 94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6" w:name="__Fieldmark__51_3698839992"/>
            <w:bookmarkStart w:id="37" w:name="__Fieldmark__51_3698839992"/>
            <w:bookmarkEnd w:id="3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Trasmissione certificato di collaudo e relazione a strutture ultimate (art. 67 del D.P.R. n. 380/20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__Fieldmark__52_3698839992"/>
            <w:bookmarkStart w:id="39" w:name="__Fieldmark__52_3698839992"/>
            <w:bookmarkEnd w:id="3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a pratica già depositata con prot. Provincia n. ____________ del 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0" w:name="__Fieldmark__53_3698839992"/>
            <w:bookmarkStart w:id="41" w:name="__Fieldmark__53_3698839992"/>
            <w:bookmarkEnd w:id="4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Integrazioni a pratica già depositata con prot. Provincia. n. ____________ del 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Con la presente il Committente come sopra riportato, nel trasmettere la documentazione allegata, DELEGA ad ogni effetto di legge il sig. __________________________, in qualità di ________________________a: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2" w:name="__Fieldmark__54_3698839992"/>
            <w:bookmarkStart w:id="43" w:name="__Fieldmark__54_3698839992"/>
            <w:bookmarkEnd w:id="4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Ricevere comunicazioni via pec anche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4" w:name="__Fieldmark__55_3698839992"/>
            <w:bookmarkStart w:id="45" w:name="__Fieldmark__55_3698839992"/>
            <w:bookmarkEnd w:id="4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Firmare gli elaborati progettuali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6" w:name="__Fieldmark__56_3698839992"/>
            <w:bookmarkStart w:id="47" w:name="__Fieldmark__56_3698839992"/>
            <w:bookmarkEnd w:id="4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/Depositare la pratica presso il Comune di riferimento;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8" w:name="__Fieldmark__57_3698839992"/>
            <w:bookmarkStart w:id="49" w:name="__Fieldmark__57_3698839992"/>
            <w:bookmarkEnd w:id="4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 varianti e documentazione amministrativa e tecnica (relazione a strutture ultimate, atto di collaudo)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0" w:name="__Fieldmark__58_3698839992"/>
            <w:bookmarkStart w:id="51" w:name="__Fieldmark__58_3698839992"/>
            <w:bookmarkEnd w:id="5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Sottoscrivere e produrre ogni atto correlato alla procedura istruttoria dell’istanz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er la sottoscrizione degli atti oggetto di delega, il delegato si avvarrà di firma digitale certificata ai sensi di legge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 allega copia del documento di identità del committente (non necessario in presenza di firma digitale dello stesso)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30480</wp:posOffset>
                </wp:positionV>
                <wp:extent cx="194818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4.55pt;mso-wrap-distance-left:9.05pt;mso-wrap-distance-right:9.05pt;mso-wrap-distance-top:0pt;mso-wrap-distance-bottom:0pt;margin-top:2.4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0</wp:posOffset>
                </wp:positionH>
                <wp:positionV relativeFrom="paragraph">
                  <wp:posOffset>45720</wp:posOffset>
                </wp:positionV>
                <wp:extent cx="194818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3.35pt;mso-wrap-distance-left:9.05pt;mso-wrap-distance-right:9.05pt;mso-wrap-distance-top:0pt;mso-wrap-distance-bottom:0pt;margin-top:3.6pt;mso-position-vertical-relative:text;margin-left:1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7980</wp:posOffset>
                </wp:positionH>
                <wp:positionV relativeFrom="paragraph">
                  <wp:posOffset>21590</wp:posOffset>
                </wp:positionV>
                <wp:extent cx="194818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Deleg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7.05pt;mso-wrap-distance-left:9.05pt;mso-wrap-distance-right:9.05pt;mso-wrap-distance-top:0pt;mso-wrap-distance-bottom:0pt;margin-top:1.7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De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6780</wp:posOffset>
                </wp:positionH>
                <wp:positionV relativeFrom="paragraph">
                  <wp:posOffset>-348615</wp:posOffset>
                </wp:positionV>
                <wp:extent cx="1387475" cy="421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744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d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S.U.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4pt;margin-top:-27.5pt;width:109.2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d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S.U.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</w:t>
            </w:r>
            <w:r>
              <w:rPr>
                <w:rFonts w:cs="Arial" w:ascii="Verdana" w:hAnsi="Verdana"/>
                <w:sz w:val="16"/>
                <w:szCs w:val="16"/>
              </w:rPr>
              <w:t>:</w:t>
            </w:r>
            <w:r>
              <w:rPr>
                <w:rFonts w:cs="Arial" w:ascii="Verdana" w:hAnsi="Verdana"/>
                <w:sz w:val="14"/>
                <w:szCs w:val="14"/>
              </w:rPr>
              <w:t xml:space="preserve">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. di riferimento S.U.E. del Comune: __________________________________________________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Arial"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sz w:val="14"/>
                <w:szCs w:val="14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de-DE" w:eastAsia="en-US"/>
        </w:rPr>
      </w:pPr>
      <w:r>
        <w:rPr>
          <w:rFonts w:cs="Verdana" w:ascii="Verdana" w:hAnsi="Verdana"/>
          <w:b/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7575</wp:posOffset>
                </wp:positionH>
                <wp:positionV relativeFrom="paragraph">
                  <wp:posOffset>-1126490</wp:posOffset>
                </wp:positionV>
                <wp:extent cx="1390650" cy="421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068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d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S.U.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25pt;margin-top:-88.75pt;width:109.45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d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S.U.E.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7620</wp:posOffset>
                </wp:positionV>
                <wp:extent cx="1963420" cy="11360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0.6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680" w:right="851" w:gutter="0" w:header="0" w:top="426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2:00Z</dcterms:created>
  <dc:creator>Regione Toscana</dc:creator>
  <dc:description/>
  <cp:keywords/>
  <dc:language>en-US</dc:language>
  <cp:lastModifiedBy>Roberto Perrone</cp:lastModifiedBy>
  <cp:lastPrinted>2020-04-10T10:06:00Z</cp:lastPrinted>
  <dcterms:modified xsi:type="dcterms:W3CDTF">2025-03-25T10:02:00Z</dcterms:modified>
  <cp:revision>32</cp:revision>
  <dc:subject/>
  <dc:title>Data e Numero di protocollo</dc:title>
</cp:coreProperties>
</file>