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00550114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6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4125408375"/>
            <w:bookmarkStart w:id="1" w:name="__Fieldmark__0_4125408375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4125408375"/>
            <w:bookmarkStart w:id="3" w:name="__Fieldmark__1_4125408375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412540837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4125408375"/>
            <w:bookmarkStart w:id="9" w:name="__Fieldmark__10_4125408375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412540837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4125408375"/>
            <w:bookmarkStart w:id="11" w:name="__Fieldmark__21_4125408375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412540837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4125408375"/>
            <w:bookmarkStart w:id="13" w:name="__Fieldmark__26_4125408375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tipo di analis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/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 adott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logie seguite per le verifi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mbinazioni di carico adottate</w:t>
            </w:r>
            <w:r>
              <w:rPr>
                <w:rFonts w:cs="Verdana" w:ascii="Verdana" w:hAnsi="Verdana"/>
                <w:sz w:val="16"/>
                <w:szCs w:val="16"/>
              </w:rPr>
              <w:t>, con riferimento al D.M. 17/01/201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origine, caratteristiche e validazione dei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dici di calcol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4125408375"/>
            <w:bookmarkStart w:id="15" w:name="__Fieldmark__27_4125408375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4125408375"/>
            <w:bookmarkStart w:id="17" w:name="__Fieldmark__28_4125408375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49:00Z</dcterms:created>
  <dc:creator>Regione Toscana</dc:creator>
  <dc:description/>
  <cp:keywords/>
  <dc:language>en-US</dc:language>
  <cp:lastModifiedBy>Ilaria Parata</cp:lastModifiedBy>
  <cp:lastPrinted>2020-04-10T10:21:00Z</cp:lastPrinted>
  <dcterms:modified xsi:type="dcterms:W3CDTF">2025-03-25T10:15:00Z</dcterms:modified>
  <cp:revision>3</cp:revision>
  <dc:subject/>
  <dc:title>Data e Numero di protocollo</dc:title>
</cp:coreProperties>
</file>