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602182592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 – C/D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393219252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3932192522"/>
            <w:bookmarkStart w:id="1" w:name="__Fieldmark__8_3932192522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39321925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3932192522"/>
            <w:bookmarkStart w:id="3" w:name="__Fieldmark__17_3932192522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393219252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3932192522"/>
            <w:bookmarkStart w:id="5" w:name="__Fieldmark__19_3932192522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39321925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3932192522"/>
            <w:bookmarkStart w:id="7" w:name="__Fieldmark__36_3932192522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39321925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3932192522"/>
            <w:bookmarkStart w:id="9" w:name="__Fieldmark__41_3932192522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                    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            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76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240" w:before="0" w:after="120"/>
        <w:ind w:right="198" w:hanging="0"/>
        <w:jc w:val="both"/>
        <w:rPr/>
      </w:pPr>
      <w:r>
        <w:rPr>
          <w:rFonts w:cs="Verdana" w:ascii="Verdana" w:hAnsi="Verdana"/>
          <w:b/>
          <w:sz w:val="13"/>
          <w:szCs w:val="13"/>
          <w:u w:val="single"/>
        </w:rPr>
        <w:t>Informativa sul trattamento dei dati</w:t>
      </w:r>
      <w:r>
        <w:rPr>
          <w:rFonts w:cs="Verdana" w:ascii="Verdana" w:hAnsi="Verdana"/>
          <w:bCs/>
          <w:sz w:val="13"/>
          <w:szCs w:val="13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7:00Z</dcterms:created>
  <dc:creator>Regione Toscana</dc:creator>
  <dc:description/>
  <cp:keywords/>
  <dc:language>en-US</dc:language>
  <cp:lastModifiedBy>Ilaria Parata</cp:lastModifiedBy>
  <cp:lastPrinted>2020-04-10T10:19:00Z</cp:lastPrinted>
  <dcterms:modified xsi:type="dcterms:W3CDTF">2025-03-25T10:15:00Z</dcterms:modified>
  <cp:revision>3</cp:revision>
  <dc:subject/>
  <dc:title>Data e Numero di protocollo</dc:title>
</cp:coreProperties>
</file>