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4"/>
        <w:gridCol w:w="1845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186134945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Tahom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d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(Allegato A.1 – artt. 93/94) -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3395289530"/>
            <w:bookmarkStart w:id="1" w:name="__Fieldmark__0_3395289530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2" w:name="Controllo7"/>
            <w:bookmarkStart w:id="3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Controllo7"/>
            <w:bookmarkStart w:id="5" w:name="__Fieldmark__1_3395289530"/>
            <w:bookmarkStart w:id="6" w:name="__Fieldmark__1_3395289530"/>
            <w:bookmarkEnd w:id="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4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7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8" w:name="Controllo8"/>
            <w:bookmarkStart w:id="9" w:name="Controllo8"/>
            <w:bookmarkEnd w:id="7"/>
            <w:bookmarkEnd w:id="9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Controllo8"/>
            <w:bookmarkStart w:id="11" w:name="__Fieldmark__2_3395289530"/>
            <w:bookmarkStart w:id="12" w:name="__Fieldmark__2_3395289530"/>
            <w:bookmarkEnd w:id="10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5_3395289530"/>
            <w:bookmarkStart w:id="14" w:name="__Fieldmark__5_3395289530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3975"/>
        <w:gridCol w:w="2125"/>
        <w:gridCol w:w="383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: Lavor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6" w:name="Testo6"/>
            <w:bookmarkEnd w:id="16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atativi Urbanistico/Edilizi, Atti di Approv. Progetto, ecc.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3395289530"/>
            <w:bookmarkStart w:id="18" w:name="__Fieldmark__15_3395289530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4_3395289530"/>
            <w:bookmarkStart w:id="20" w:name="__Fieldmark__24_3395289530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26_3395289530"/>
            <w:bookmarkStart w:id="22" w:name="__Fieldmark__26_3395289530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sz w:val="16"/>
                <w:szCs w:val="16"/>
              </w:rPr>
              <w:t>) 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3_3395289530"/>
            <w:bookmarkStart w:id="24" w:name="__Fieldmark__43_3395289530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8_3395289530"/>
            <w:bookmarkStart w:id="26" w:name="__Fieldmark__48_3395289530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architettonic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8_3395289530"/>
            <w:bookmarkStart w:id="28" w:name="__Fieldmark__58_3395289530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3_3395289530"/>
            <w:bookmarkStart w:id="30" w:name="__Fieldmark__63_3395289530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3395289530"/>
            <w:bookmarkStart w:id="32" w:name="__Fieldmark__73_3395289530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3395289530"/>
            <w:bookmarkStart w:id="34" w:name="__Fieldmark__78_3395289530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8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88_3395289530"/>
            <w:bookmarkStart w:id="36" w:name="__Fieldmark__88_3395289530"/>
            <w:bookmarkEnd w:id="3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93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93_3395289530"/>
            <w:bookmarkStart w:id="38" w:name="__Fieldmark__93_3395289530"/>
            <w:bookmarkEnd w:id="3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05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05_3395289530"/>
            <w:bookmarkStart w:id="40" w:name="__Fieldmark__105_3395289530"/>
            <w:bookmarkEnd w:id="4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10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10_3395289530"/>
            <w:bookmarkStart w:id="42" w:name="__Fieldmark__110_3395289530"/>
            <w:bookmarkEnd w:id="4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14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114_3395289530"/>
            <w:bookmarkStart w:id="44" w:name="__Fieldmark__114_3395289530"/>
            <w:bookmarkEnd w:id="4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23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5" w:name="__Fieldmark__123_3395289530"/>
            <w:bookmarkStart w:id="46" w:name="__Fieldmark__123_3395289530"/>
            <w:bookmarkEnd w:id="4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EC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6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136_3395289530"/>
            <w:bookmarkStart w:id="48" w:name="__Fieldmark__136_3395289530"/>
            <w:bookmarkEnd w:id="4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41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141_3395289530"/>
            <w:bookmarkStart w:id="50" w:name="__Fieldmark__141_3395289530"/>
            <w:bookmarkEnd w:id="5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30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tri soggetti responsabili </w:t>
            </w:r>
            <w:r>
              <w:rPr>
                <w:rFonts w:cs="Verdana" w:ascii="Verdana" w:hAnsi="Verdana"/>
                <w:sz w:val="16"/>
                <w:szCs w:val="16"/>
              </w:rPr>
              <w:t>(in caso di strutture prefabbric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rettore di produzione  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51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151_3395289530"/>
            <w:bookmarkStart w:id="52" w:name="__Fieldmark__151_3395289530"/>
            <w:bookmarkEnd w:id="5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56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156_3395289530"/>
            <w:bookmarkStart w:id="54" w:name="__Fieldmark__156_3395289530"/>
            <w:bookmarkEnd w:id="5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66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166_3395289530"/>
            <w:bookmarkStart w:id="56" w:name="__Fieldmark__166_3395289530"/>
            <w:bookmarkEnd w:id="5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71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171_3395289530"/>
            <w:bookmarkStart w:id="58" w:name="__Fieldmark__171_3395289530"/>
            <w:bookmarkEnd w:id="5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a produzione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5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175_3395289530"/>
            <w:bookmarkStart w:id="60" w:name="__Fieldmark__175_3395289530"/>
            <w:bookmarkEnd w:id="6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84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184_3395289530"/>
            <w:bookmarkStart w:id="62" w:name="__Fieldmark__184_3395289530"/>
            <w:bookmarkEnd w:id="6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321"/>
        <w:gridCol w:w="99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di montaggio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7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3" w:name="__Fieldmark__197_3395289530"/>
            <w:bookmarkStart w:id="64" w:name="__Fieldmark__197_3395289530"/>
            <w:bookmarkEnd w:id="6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02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202_3395289530"/>
            <w:bookmarkStart w:id="66" w:name="__Fieldmark__202_3395289530"/>
            <w:bookmarkEnd w:id="6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6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206_3395289530"/>
            <w:bookmarkStart w:id="68" w:name="__Fieldmark__206_3395289530"/>
            <w:bookmarkEnd w:id="6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5_3395289530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215_3395289530"/>
            <w:bookmarkStart w:id="70" w:name="__Fieldmark__215_3395289530"/>
            <w:bookmarkEnd w:id="7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013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I A, B, C))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pia del Certificato rilasciato ai sensi dell’art. 90 del D.P.R. 380/01 e s.m.i. (da allegare solo nell’ipotesi in cui la presente istanza sia susseguente il rilascio di detto certifica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  <w:p>
            <w:pPr>
              <w:pStyle w:val="Corpodeltesto3"/>
              <w:numPr>
                <w:ilvl w:val="0"/>
                <w:numId w:val="5"/>
              </w:numPr>
              <w:ind w:left="720" w:right="397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Ricevuta del versamento degli “Oneri Istruttori - Edilizia Sismica”, di importo pari a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,00 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novanta/00 €) per attestato di deposito - artt. 65 e 93 del D.P.R. 380/01 –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c. ……………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360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5"/>
              </w:numPr>
              <w:spacing w:lineRule="auto" w:line="360"/>
              <w:ind w:left="72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titolo abilitativ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3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. L’Ufficio della Provincia provvederà a rilasciare gli attestati/certificati (ex art. 90, 93, 94 del dpr 380/01 e s.m.i.) con allegata una copia completa e vidimata. Detti certificati e la documentazione allegata saranno trasmessi all’U.T.C..</w:t>
            </w:r>
          </w:p>
        </w:tc>
      </w:tr>
    </w:tbl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16"/>
        <w:gridCol w:w="4394"/>
      </w:tblGrid>
      <w:tr>
        <w:trPr>
          <w:trHeight w:val="107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STEMI COSTRUTTIVI E NORME DI RIFER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219_3395289530"/>
            <w:bookmarkStart w:id="72" w:name="__Fieldmark__219_339528953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a costruzio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220_3395289530"/>
            <w:bookmarkStart w:id="74" w:name="__Fieldmark__220_3395289530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terventi su costruzioni esisten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100"/>
              <w:ind w:left="284" w:right="72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5" w:name="__Fieldmark__221_3395289530"/>
            <w:bookmarkStart w:id="76" w:name="__Fieldmark__221_3395289530"/>
            <w:bookmarkEnd w:id="7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opraelevazione (art. 93 </w:t>
            </w:r>
            <w:r>
              <w:rPr>
                <w:rFonts w:cs="Verdana" w:ascii="Verdana" w:hAnsi="Verdana"/>
                <w:sz w:val="14"/>
                <w:szCs w:val="14"/>
              </w:rPr>
              <w:t>post certificato, art. 90 del D.P.R. 380/0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222_3395289530"/>
            <w:bookmarkStart w:id="78" w:name="__Fieldmark__222_3395289530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deguamento sismico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223_3395289530"/>
            <w:bookmarkStart w:id="80" w:name="__Fieldmark__223_3395289530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glioramento sismic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1" w:name="__Fieldmark__224_3395289530"/>
            <w:bookmarkStart w:id="82" w:name="__Fieldmark__224_3395289530"/>
            <w:bookmarkEnd w:id="82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1/2008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3" w:name="__Fieldmark__225_3395289530"/>
            <w:bookmarkStart w:id="84" w:name="__Fieldmark__225_3395289530"/>
            <w:bookmarkEnd w:id="84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7/01/2018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5" w:name="__Fieldmark__226_3395289530"/>
            <w:bookmarkStart w:id="86" w:name="__Fieldmark__226_3395289530"/>
            <w:bookmarkEnd w:id="8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.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7" w:name="__Fieldmark__227_3395289530"/>
            <w:bookmarkStart w:id="88" w:name="__Fieldmark__227_3395289530"/>
            <w:bookmarkEnd w:id="8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opera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9" w:name="__Fieldmark__228_3395289530"/>
            <w:bookmarkStart w:id="90" w:name="__Fieldmark__228_3395289530"/>
            <w:bookmarkEnd w:id="9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prefabbricato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1" w:name="__Fieldmark__229_3395289530"/>
            <w:bookmarkStart w:id="92" w:name="__Fieldmark__229_3395289530"/>
            <w:bookmarkEnd w:id="9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ciaio      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3" w:name="__Fieldmark__230_3395289530"/>
            <w:bookmarkStart w:id="94" w:name="__Fieldmark__230_3395289530"/>
            <w:bookmarkEnd w:id="9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sta c.a. e acciai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5" w:name="__Fieldmark__231_3395289530"/>
            <w:bookmarkStart w:id="96" w:name="__Fieldmark__231_3395289530"/>
            <w:bookmarkEnd w:id="9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uratura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7" w:name="__Fieldmark__232_3395289530"/>
            <w:bookmarkStart w:id="98" w:name="__Fieldmark__232_3395289530"/>
            <w:bookmarkEnd w:id="9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ordinaria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9" w:name="__Fieldmark__233_3395289530"/>
            <w:bookmarkStart w:id="100" w:name="__Fieldmark__233_3395289530"/>
            <w:bookmarkEnd w:id="10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rmata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1" w:name="__Fieldmark__234_3395289530"/>
            <w:bookmarkStart w:id="102" w:name="__Fieldmark__234_3395289530"/>
            <w:bookmarkEnd w:id="10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is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3" w:name="__Fieldmark__235_3395289530"/>
            <w:bookmarkStart w:id="104" w:name="__Fieldmark__235_3395289530"/>
            <w:bookmarkEnd w:id="10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egn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5" w:name="__Fieldmark__236_3395289530"/>
            <w:bookmarkStart w:id="106" w:name="__Fieldmark__236_3395289530"/>
            <w:bookmarkEnd w:id="10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is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data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rettore dei lavori architettonici 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rettore di Produzione delle </w:t>
      </w:r>
      <w:r>
        <w:rPr>
          <w:rFonts w:cs="Arial" w:ascii="Verdana" w:hAnsi="Verdana"/>
          <w:sz w:val="16"/>
          <w:szCs w:val="16"/>
        </w:rPr>
        <w:t>opere strutt. Prefabbricate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di mont. opere strutt. prefabbr.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o esecutore delle opere strutturali eseguite in sito</w:t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Soggetto esecutore delle opere strutturali prefabbricate 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llaudatore</w:t>
        <w:tab/>
        <w:tab/>
        <w:tab/>
        <w:tab/>
        <w:tab/>
        <w:tab/>
        <w:t>__________________________________________</w:t>
      </w:r>
    </w:p>
    <w:p>
      <w:pPr>
        <w:pStyle w:val="Normal"/>
        <w:shd w:fill="FFFFFF" w:val="clear"/>
        <w:spacing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nformativa sul trattamento dei dati</w:t>
      </w:r>
      <w:r>
        <w:rPr>
          <w:rFonts w:cs="Verdana" w:ascii="Verdana" w:hAnsi="Verdana"/>
          <w:bCs/>
          <w:sz w:val="16"/>
          <w:szCs w:val="16"/>
        </w:rPr>
        <w:t>: i dati forniti saranno utilizzati per lo svolgimento dell’istruttoria relativa al procedimento amministrativo per il quale la presente istanza viene resa. Il trattamento è necessario per adempiere ad un obbligo legale e/o per l'esecuzione di un compito di interesse pubblico. I dati forniti saranno trattati dal personale del Servizio Edilizia Sismica, anche con l’ausilio di mezzi elettronici e potranno essere comunicati ai soggetti terzi nei soli casi previsti dalle disposizioni di legge o di regolamento. I dati saranno trattati per il tempo stabilito dalla normativa nazionale, in conformità alle norme sulla conservazione della documentazione amministrativa (nel rispetto del Piano di conservazione e scarto della Provincia). Il conferimento di tali dati è obbligatorio per dar corso alla richiesta o al procedimento di interesse. Per esercitare i diritti di cui agli artt. 15-22 del Reg. UE 2016/679 rivolgere la richiesta al Protocollo della Provincia (protocollo@cert.provincia.le.it) o al suo Responsabile della Protezione dei Dati (dpo@provincia.le.it). Maggiori informazioni sul trattamento sono presenti nell’informativa privacy completa sul sito web istituzionale della Provincia di Lecce o esposta negli uffici di competenza.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07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142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 Sportello Unico per l’Edilizia o l’Ufficio Tecnico Comunale (UTC) è tenuto ad istituire un registro per la numerazione progressiva delle pratiche di edilizia sismica (cfr. art. 93, comma 6, D.P.R. 380/01 e s.m.i.. Lo stesso UTC, dopo la registrazione, restituisce al committente una copia vistata della documentazione di cui al punto a) dell’Allegato 1) alla Circolare della Regione Puglia n. 63622/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UTC trasmette all’Ufficio Edilizia Sismica della Provincia di Lecce una copia completa degli elaborati di cui all’Allegato 1 alla Circolare n. 63622/10 ed una copia degli elaborati di cui ai punti b), c), d) ed e) del medesimo allegato. Il competente Ufficio della Provincia provvederà a rilasciare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utorizz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ttestato di deposi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4 o 93 del DPR 380/0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ell’ipotesi che vi siano più 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  <w:t>Soggetti esecutori delle opere struttura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ilare un campo per ogni soggetto, indicando la parte d’opera strutturale eseguita da ognun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ipotesi di variante in corso d’opera sostanziale (Cfr. Documento Tecnico allegato alla D.G.R. n. 1309/2010) il committente dovrà riformulare la presente istanza unitamente alla modulistica di cui al punto a) dell’Allegato 1 alla Circolare della Regione Puglia nr. 63622/2010, con esclusione di nomina e accettazione del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lazione a Strutture Ultimate (RSU) ed il Collaudo Statico possono essere trasmessi, in duplice originale ed in unica soluzione, al competente ufficio della Provincia di Lecce dall’UTC o dallo Sportello Unico. Si precisa, inoltre, quanto segu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 RSU ed il Collaudo statico devono essere in bollo da 16,00 €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deve essere corredata dei certificati rilasciati da Laboratori autorizzati ai sensi dell’art. 59 del DPR 380/01 e s.m.i. e dalle qualificazioni ed accettazione di cui al Cap. 11 delle NT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o Statico deve essere sottoscritto da: soggetti esecutori delle opere strutturali, direttore dei lavori delle stesse e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er le opere pubbliche si precisa quanto segu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anza, asseverazione, richiesta del costruttore, ecc. non dovranno essere in bol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UNCIA IMPRESA ESECUTRICE e NOMINA E ACCETTAZIONE COLLAUDATORE possono essere differite a dopo la sottoscrizione del contratto tra stazione appaltante e ditta esecutrice (ai sensi dell’art. 65, 67 e 93 del DPR 380/01 e s.m.i. le suddette comunicazioni dovranno essere inoltrate al competente ufficio della Provincia di Lecce prima dell’inizio delle opere strutturali), con allegati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approvazione del progetto architettonico e relativi elaborati scrittografici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ti scritto/grafici del progetto esecutivo delle opere strutturali.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4080</wp:posOffset>
              </wp:positionH>
              <wp:positionV relativeFrom="paragraph">
                <wp:posOffset>-11430</wp:posOffset>
              </wp:positionV>
              <wp:extent cx="46037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9.55pt;mso-wrap-distance-left:0pt;mso-wrap-distance-right:0pt;mso-wrap-distance-top:0pt;mso-wrap-distance-bottom:0pt;margin-top:-0.9pt;mso-position-vertical-relative:text;margin-left:2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49"/>
        </w:tabs>
        <w:ind w:left="6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9"/>
        </w:tabs>
        <w:ind w:left="28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9"/>
        </w:tabs>
        <w:ind w:left="35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9"/>
        </w:tabs>
        <w:ind w:left="42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9"/>
        </w:tabs>
        <w:ind w:left="49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9"/>
        </w:tabs>
        <w:ind w:left="56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b w:val="false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otostorytext">
    <w:name w:val="fotostory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8:33:00Z</dcterms:created>
  <dc:creator>Regione Toscana</dc:creator>
  <dc:description/>
  <cp:keywords/>
  <dc:language>en-US</dc:language>
  <cp:lastModifiedBy>Ilaria Parata</cp:lastModifiedBy>
  <cp:lastPrinted>2020-04-10T10:17:00Z</cp:lastPrinted>
  <dcterms:modified xsi:type="dcterms:W3CDTF">2025-05-16T10:23:00Z</dcterms:modified>
  <cp:revision>6</cp:revision>
  <dc:subject/>
  <dc:title>Data e Numero di protocollo</dc:title>
</cp:coreProperties>
</file>