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6"/>
        <w:gridCol w:w="1843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324677905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6,00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Tahoma" w:ascii="Verdana" w:hAnsi="Verdana"/>
                <w:b/>
                <w:sz w:val="15"/>
                <w:szCs w:val="15"/>
              </w:rPr>
              <w:t>Servizio Pianificazione Territoriale ed Edilizia Sismic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Denuncia Impresa Esecutric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2)- D</w:t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  <w:bookmarkStart w:id="0" w:name="Controllo7"/>
            <w:bookmarkStart w:id="1" w:name="Controllo7"/>
            <w:bookmarkEnd w:id="1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  <w:bookmarkStart w:id="2" w:name="Controllo7"/>
            <w:bookmarkStart w:id="3" w:name="Controllo7"/>
            <w:bookmarkEnd w:id="3"/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8_1688434337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8_1688434337"/>
            <w:bookmarkStart w:id="5" w:name="__Fieldmark__8_1688434337"/>
            <w:bookmarkEnd w:id="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l/i sottoscritto/i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3400"/>
        <w:gridCol w:w="1843"/>
        <w:gridCol w:w="1277"/>
        <w:gridCol w:w="1274"/>
        <w:gridCol w:w="1279"/>
      </w:tblGrid>
      <w:tr>
        <w:trPr>
          <w:trHeight w:val="133" w:hRule="atLeast"/>
          <w:cantSplit w:val="true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le opere strutt. eseguite in sito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3_1688434337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13_1688434337"/>
            <w:bookmarkStart w:id="7" w:name="__Fieldmark__13_1688434337"/>
            <w:bookmarkEnd w:id="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2_1688434337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22_1688434337"/>
            <w:bookmarkStart w:id="9" w:name="__Fieldmark__22_1688434337"/>
            <w:bookmarkEnd w:id="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/P.E.C.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84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2"/>
        <w:gridCol w:w="1277"/>
        <w:gridCol w:w="1274"/>
        <w:gridCol w:w="1282"/>
      </w:tblGrid>
      <w:tr>
        <w:trPr>
          <w:trHeight w:val="133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 montaggio delle opere strutt. prefabbricate*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3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9_1688434337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29_1688434337"/>
            <w:bookmarkStart w:id="11" w:name="__Fieldmark__29_1688434337"/>
            <w:bookmarkEnd w:id="1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38_1688434337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38_1688434337"/>
            <w:bookmarkStart w:id="13" w:name="__Fieldmark__38_1688434337"/>
            <w:bookmarkEnd w:id="1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/P.E.C.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1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*compilare solo in caso di opere prefabbricate</w:t>
            </w:r>
          </w:p>
        </w:tc>
      </w:tr>
    </w:tbl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ENUNCIA/DENUNCIANO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Verdana" w:ascii="Verdana" w:hAnsi="Verdana"/>
          <w:sz w:val="16"/>
          <w:szCs w:val="16"/>
        </w:rPr>
        <w:t>l’inizio dei lavori relativi al titolo abilitativo summenzionato ai sensi e per gli effetti dell’art. 65, comma 1, del D.P.R. 6 giugno 2001 n. 380 e s.m.i..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oltre, ai sensi dell’art. 65, comma 2, del medesimo DPR sono di seguito indicati il committente e le figure professionali coinvolte nella progettazione ed esecuzione delle opere strutturali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1279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mmittente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3832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9_1688434337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49_1688434337"/>
            <w:bookmarkStart w:id="15" w:name="__Fieldmark__49_168843433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51_1688434337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51_1688434337"/>
            <w:bookmarkStart w:id="17" w:name="__Fieldmark__51_1688434337"/>
            <w:bookmarkEnd w:id="1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.E.C.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68_1688434337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68_1688434337"/>
            <w:bookmarkStart w:id="19" w:name="__Fieldmark__68_1688434337"/>
            <w:bookmarkEnd w:id="1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73_1688434337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0" w:name="__Fieldmark__73_1688434337"/>
            <w:bookmarkStart w:id="21" w:name="__Fieldmark__73_1688434337"/>
            <w:bookmarkEnd w:id="2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rettore dei Lavori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83_1688434337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83_1688434337"/>
            <w:bookmarkStart w:id="23" w:name="__Fieldmark__83_1688434337"/>
            <w:bookmarkEnd w:id="2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88_1688434337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88_1688434337"/>
            <w:bookmarkStart w:id="25" w:name="__Fieldmark__88_1688434337"/>
            <w:bookmarkEnd w:id="2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uogo,                            dat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6379" w:leader="none"/>
        </w:tabs>
        <w:jc w:val="center"/>
        <w:rPr/>
      </w:pPr>
      <w:r>
        <w:rPr>
          <w:rFonts w:cs="Verdana" w:ascii="Verdana" w:hAnsi="Verdana"/>
          <w:sz w:val="16"/>
          <w:szCs w:val="16"/>
        </w:rPr>
        <w:t>Il soggetto esecutore delle opere strutturali (timbro e firma)                                           _____________________________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soggetto esecutore del montaggio delle opere strutturali prefabbricate (timbro e firma) _____________________________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nformativa sul trattamento dei dati</w:t>
      </w:r>
      <w:r>
        <w:rPr>
          <w:rFonts w:cs="Verdana" w:ascii="Verdana" w:hAnsi="Verdana"/>
          <w:bCs/>
          <w:sz w:val="16"/>
          <w:szCs w:val="16"/>
        </w:rPr>
        <w:t>: i dati forniti saranno utilizzati per lo svolgimento dell’istruttoria relativa al procedimento amministrativo per il quale il presente documento viene reso. Il trattamento è necessario per adempiere ad un obbligo legale e/o per l'esecuzione di un compito di interesse pubblico. I dati forniti saranno trattati dal personale del Servizio Edilizia Sismica, anche con l’ausilio di mezzi elettronici e potranno essere comunicati ai soggetti terzi nei soli casi previsti dalle disposizioni di legge o di regolamento. I dati saranno trattati per il tempo stabilito dalla normativa nazionale, in conformità alle norme sulla conservazione della documentazione amministrativa (nel rispetto del Piano di conservazione e scarto della Provincia). Il conferimento di tali dati è obbligatorio per dar corso alla richiesta o al procedimento di interesse. Per esercitare i diritti di cui agli artt. 15-22 del Reg. UE 2016/679 rivolgere la richiesta al Protocollo della Provincia (protocollo@cert.provincia.le.it) o al suo Responsabile della Protezione dei Dati (dpo@provincia.le.it). Maggiori informazioni sul trattamento sono presenti nell’informativa privacy completa sul sito web istituzionale della Provincia di Lecce o esposta negli uffici di competenza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sectPr>
      <w:footerReference w:type="default" r:id="rId4"/>
      <w:type w:val="nextPage"/>
      <w:pgSz w:w="11906" w:h="16838"/>
      <w:pgMar w:left="680" w:right="397" w:gutter="0" w:header="0" w:top="397" w:footer="651" w:bottom="7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  <w:r>
      <w:rPr>
        <w:rStyle w:val="PageNumber"/>
        <w:rFonts w:cs="Verdana" w:ascii="Verdana" w:hAnsi="Verdana"/>
        <w:b/>
        <w:sz w:val="14"/>
        <w:szCs w:val="14"/>
      </w:rPr>
      <w:tab/>
      <w:t xml:space="preserve">            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2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sz w:val="14"/>
        <w:szCs w:val="14"/>
      </w:rPr>
      <w:t xml:space="preserve"> di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2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</w:p>
  <w:p>
    <w:pPr>
      <w:pStyle w:val="Footer"/>
      <w:ind w:right="360" w:hanging="0"/>
      <w:rPr/>
    </w:pPr>
    <w:r>
      <w:rPr>
        <w:rFonts w:cs="Verdana" w:ascii="Verdana" w:hAnsi="Verdana"/>
        <w:b/>
        <w:sz w:val="14"/>
        <w:szCs w:val="1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09:37:00Z</dcterms:created>
  <dc:creator>Regione Toscana</dc:creator>
  <dc:description/>
  <cp:keywords/>
  <dc:language>en-US</dc:language>
  <cp:lastModifiedBy>Ilaria Parata</cp:lastModifiedBy>
  <cp:lastPrinted>2020-04-10T10:19:00Z</cp:lastPrinted>
  <dcterms:modified xsi:type="dcterms:W3CDTF">2025-03-25T10:10:00Z</dcterms:modified>
  <cp:revision>4</cp:revision>
  <dc:subject/>
  <dc:title>Data e Numero di protocollo</dc:title>
</cp:coreProperties>
</file>