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71100527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1203721977"/>
            <w:bookmarkStart w:id="1" w:name="__Fieldmark__0_1203721977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1203721977"/>
            <w:bookmarkStart w:id="3" w:name="__Fieldmark__1_1203721977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1203721977"/>
            <w:bookmarkStart w:id="8" w:name="__Fieldmark__2_1203721977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1203721977"/>
            <w:bookmarkStart w:id="14" w:name="__Fieldmark__3_1203721977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1203721977"/>
            <w:bookmarkStart w:id="16" w:name="__Fieldmark__6_1203721977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1203721977"/>
            <w:bookmarkStart w:id="18" w:name="__Fieldmark__15_1203721977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1203721977"/>
            <w:bookmarkStart w:id="20" w:name="__Fieldmark__26_1203721977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1203721977"/>
            <w:bookmarkStart w:id="22" w:name="__Fieldmark__31_1203721977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1203721977"/>
            <w:bookmarkStart w:id="24" w:name="__Fieldmark__41_1203721977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1203721977"/>
            <w:bookmarkStart w:id="26" w:name="__Fieldmark__46_1203721977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1203721977"/>
            <w:bookmarkStart w:id="28" w:name="__Fieldmark__56_1203721977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1203721977"/>
            <w:bookmarkStart w:id="30" w:name="__Fieldmark__61_1203721977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1203721977"/>
            <w:bookmarkStart w:id="32" w:name="__Fieldmark__73_1203721977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120372197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1203721977"/>
            <w:bookmarkStart w:id="34" w:name="__Fieldmark__78_1203721977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4/01/2008 e Circolare del C.S.LL.PP. nr. 617/200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4/01/200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1203721977"/>
            <w:bookmarkStart w:id="36" w:name="__Fieldmark__79_1203721977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1203721977"/>
            <w:bookmarkStart w:id="38" w:name="__Fieldmark__84_1203721977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24:00Z</cp:lastPrinted>
  <dcterms:modified xsi:type="dcterms:W3CDTF">2013-01-30T12:05:00Z</dcterms:modified>
  <cp:revision>26</cp:revision>
  <dc:subject/>
  <dc:title>Data e Numero di protocollo</dc:title>
</cp:coreProperties>
</file>