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731028288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ON IN BOLLO</w:t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ettore Territorio, Ambiente e Programmazione Strategica</w:t>
            </w:r>
          </w:p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Tahoma" w:ascii="Verdana" w:hAnsi="Verdana"/>
                <w:sz w:val="13"/>
                <w:szCs w:val="13"/>
              </w:rPr>
              <w:t>Servizio Pianificazione Territoriale, Tutela Venatori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Ufficio Edilizia Sismica – Difesa del Territorio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Relazione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 codici di calcolo</w:t>
            </w:r>
          </w:p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conforme al par. 10.2 delle NTC)</w:t>
            </w:r>
          </w:p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e )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0" w:name="__Fieldmark__0_973999383"/>
            <w:bookmarkStart w:id="1" w:name="__Fieldmark__0_973999383"/>
            <w:bookmarkEnd w:id="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.P.R. 380/01.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" w:name="__Fieldmark__1_973999383"/>
            <w:bookmarkStart w:id="3" w:name="__Fieldmark__1_973999383"/>
            <w:bookmarkEnd w:id="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posito /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Autorizz. inizio lavori - </w:t>
            </w:r>
            <w:r>
              <w:rPr>
                <w:rFonts w:cs="Verdana" w:ascii="Verdana" w:hAnsi="Verdana"/>
                <w:sz w:val="16"/>
                <w:szCs w:val="16"/>
              </w:rPr>
              <w:t>artt. 93 / 94 D.P.R. 380/01.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4" w:name="Controllo7"/>
            <w:bookmarkStart w:id="5" w:name="Controllo7"/>
            <w:bookmarkEnd w:id="5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  <w:bookmarkStart w:id="6" w:name="Controllo7"/>
            <w:bookmarkStart w:id="7" w:name="Controllo7"/>
            <w:bookmarkEnd w:id="7"/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0_973999383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10_973999383"/>
            <w:bookmarkStart w:id="9" w:name="__Fieldmark__10_973999383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l sottoscritto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1_97399938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21_973999383"/>
            <w:bookmarkStart w:id="11" w:name="__Fieldmark__21_973999383"/>
            <w:bookmarkEnd w:id="1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26_97399938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26_973999383"/>
            <w:bookmarkStart w:id="13" w:name="__Fieldmark__26_973999383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4815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9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SEVE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pacing w:lineRule="auto" w:line="360"/>
              <w:ind w:left="993" w:right="397" w:hanging="56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i risultati dei calcoli strutturali eseguiti con l’utilizzo del calcolatore sono stati verificati dal sottoscritto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he i risultati presentati nelle forme allegate al progetto esecutivo delle strutture ne garantiscano la leggibilità, la corretta interpretazione e la riproducibilità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he il tipo di analisi svolta è 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barrare quelle interessate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tbl>
            <w:tblPr>
              <w:tblW w:w="510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75"/>
              <w:gridCol w:w="1276"/>
              <w:gridCol w:w="1276"/>
              <w:gridCol w:w="1276"/>
            </w:tblGrid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Static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Dinamic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Linear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Non lineare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426" w:right="39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pacing w:lineRule="auto" w:line="360"/>
              <w:ind w:left="993" w:right="397" w:hanging="56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il metodo adottato per la risoluzione del problema strutturale è  ____________________________________ _____________________________________________________________________________________________________________________________________________________________________________________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le metodologie seguite per le verifiche o per il progetto-verifica delle sezioni sono 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      </w:r>
          </w:p>
        </w:tc>
      </w:tr>
      <w:tr>
        <w:trPr>
          <w:trHeight w:val="10313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le combinazioni di carico adottate, con riferimento al D.M. 14/01/2008, sono __________________________ 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origine, caratteristiche e validazione dei codici di calcolo sono:</w:t>
            </w:r>
          </w:p>
          <w:tbl>
            <w:tblPr>
              <w:tblW w:w="97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0"/>
              <w:gridCol w:w="7810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TITOLO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AUTOR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PRODUTTOR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DISTRIBUTOR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VERSION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ESTREMI DELLA LICENZA O DEL TITOLO D’USO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360" w:before="0" w:after="120"/>
              <w:ind w:left="426" w:right="39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he sulla base della documentazione fornita dal produttore o dal distributore a corredo del programma, è possibile desumere che i campi di impiego dei codici di calcolo sono ____________________________________________ 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l’affidabilità e validazione dei codici utilizzati è stata verificata attraverso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ind w:left="1276" w:right="397" w:hanging="283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14" w:name="__Fieldmark__27_973999383"/>
            <w:bookmarkStart w:id="15" w:name="__Fieldmark__27_973999383"/>
            <w:bookmarkEnd w:id="15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same preliminare, condotto dal progettista delle strutture, di valutazione dell’affidabilità e soprattutto dell’idoneità del programma nel caso specifico di applicazione;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ind w:left="1276" w:right="397" w:hanging="283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16" w:name="__Fieldmark__28_973999383"/>
            <w:bookmarkStart w:id="17" w:name="__Fieldmark__28_973999383"/>
            <w:bookmarkEnd w:id="17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same della documentazione fornita dal produttore o dal distributore sulle modalità e procedure seguite per la validazione del programma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426" w:right="39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d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</w:t>
      </w:r>
      <w:r>
        <w:rPr>
          <w:rFonts w:cs="Verdana" w:ascii="Verdana" w:hAnsi="Verdana"/>
          <w:sz w:val="16"/>
          <w:szCs w:val="16"/>
        </w:rPr>
        <w:t xml:space="preserve">Il Progettista delle opere strutturali (timbro e firma) ___________________________ 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l soggetto sopraindicato autorizza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, il trattamento dei dati personali e professionali per le finalità oggetto del procedimento in argomento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footerReference w:type="default" r:id="rId4"/>
      <w:type w:val="nextPage"/>
      <w:pgSz w:w="11906" w:h="16838"/>
      <w:pgMar w:left="680" w:right="397" w:gutter="0" w:header="0" w:top="397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Verdana" w:hAnsi="Verdana" w:cs="Verdana"/>
        <w:b/>
        <w:b/>
        <w:sz w:val="14"/>
        <w:szCs w:val="14"/>
      </w:rPr>
    </w:pP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t xml:space="preserve">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jc w:val="center"/>
      <w:rPr>
        <w:rStyle w:val="PageNumber"/>
        <w:rFonts w:ascii="Verdana" w:hAnsi="Verdana" w:cs="Verdana"/>
        <w:b/>
        <w:b/>
        <w:sz w:val="14"/>
        <w:szCs w:val="14"/>
      </w:rPr>
    </w:pPr>
    <w:r>
      <w:rPr/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orpo">
    <w:name w:val="corpo"/>
    <w:basedOn w:val="Carpredefinitoparagrafo"/>
    <w:qFormat/>
    <w:rPr>
      <w:sz w:val="18"/>
      <w:szCs w:val="18"/>
      <w:lang w:val="en-US"/>
    </w:rPr>
  </w:style>
  <w:style w:type="character" w:styleId="Numel">
    <w:name w:val="numel"/>
    <w:basedOn w:val="Carpredefinitoparagrafo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9:00Z</dcterms:created>
  <dc:creator>Regione Toscana</dc:creator>
  <dc:description/>
  <cp:keywords/>
  <dc:language>en-US</dc:language>
  <cp:lastModifiedBy>rdellanna</cp:lastModifiedBy>
  <cp:lastPrinted>2013-01-29T11:15:00Z</cp:lastPrinted>
  <dcterms:modified xsi:type="dcterms:W3CDTF">2013-02-01T07:26:00Z</dcterms:modified>
  <cp:revision>30</cp:revision>
  <dc:subject/>
  <dc:title>Data e Numero di protocollo</dc:title>
</cp:coreProperties>
</file>