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1307878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76203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7620383"/>
            <w:bookmarkStart w:id="1" w:name="__Fieldmark__8_7620383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76203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7620383"/>
            <w:bookmarkStart w:id="3" w:name="__Fieldmark__17_7620383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76203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7620383"/>
            <w:bookmarkStart w:id="5" w:name="__Fieldmark__19_7620383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76203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7620383"/>
            <w:bookmarkStart w:id="7" w:name="__Fieldmark__36_7620383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76203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7620383"/>
            <w:bookmarkStart w:id="9" w:name="__Fieldmark__41_762038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6:00Z</dcterms:created>
  <dc:creator>Regione Toscana</dc:creator>
  <dc:description/>
  <cp:keywords/>
  <dc:language>en-US</dc:language>
  <cp:lastModifiedBy>rdellanna</cp:lastModifiedBy>
  <cp:lastPrinted>2013-01-29T11:07:00Z</cp:lastPrinted>
  <dcterms:modified xsi:type="dcterms:W3CDTF">2013-02-01T07:26:00Z</dcterms:modified>
  <cp:revision>62</cp:revision>
  <dc:subject/>
  <dc:title>Data e Numero di protocollo</dc:title>
</cp:coreProperties>
</file>