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406828804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Denuncia Impresa Esecutrice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2)- D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  <w:bookmarkStart w:id="0" w:name="Controllo7"/>
            <w:bookmarkStart w:id="1" w:name="Controllo7"/>
            <w:bookmarkEnd w:id="1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  <w:bookmarkStart w:id="2" w:name="Controllo7"/>
            <w:bookmarkStart w:id="3" w:name="Controllo7"/>
            <w:bookmarkEnd w:id="3"/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3976"/>
        <w:gridCol w:w="2126"/>
        <w:gridCol w:w="3829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In riferimento ai 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0" w:hRule="atLeas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6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2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1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ocalità</w:t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itativi Urbanistico/Edilizi, Atti di Approv. Progetto, ecc. </w:t>
            </w:r>
          </w:p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8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" w:name="__Fieldmark__8_3763198363"/>
            <w:bookmarkStart w:id="5" w:name="__Fieldmark__8_3763198363"/>
            <w:bookmarkEnd w:id="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6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5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l/i sottoscritto/i</w:t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__Fieldmark__13_3763198363"/>
            <w:bookmarkStart w:id="7" w:name="__Fieldmark__13_3763198363"/>
            <w:bookmarkEnd w:id="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" w:name="__Fieldmark__22_3763198363"/>
            <w:bookmarkStart w:id="9" w:name="__Fieldmark__22_3763198363"/>
            <w:bookmarkEnd w:id="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2"/>
        <w:gridCol w:w="1277"/>
        <w:gridCol w:w="1274"/>
        <w:gridCol w:w="1282"/>
      </w:tblGrid>
      <w:tr>
        <w:trPr>
          <w:trHeight w:val="133" w:hRule="atLeast"/>
          <w:cantSplit w:val="true"/>
        </w:trPr>
        <w:tc>
          <w:tcPr>
            <w:tcW w:w="1771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3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9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29_3763198363"/>
            <w:bookmarkStart w:id="11" w:name="__Fieldmark__29_3763198363"/>
            <w:bookmarkEnd w:id="1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8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38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38_3763198363"/>
            <w:bookmarkStart w:id="13" w:name="__Fieldmark__38_3763198363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.E.C.</w:t>
            </w:r>
          </w:p>
        </w:tc>
        <w:tc>
          <w:tcPr>
            <w:tcW w:w="383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51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*compilare solo in caso di opere prefabbricate</w:t>
            </w:r>
          </w:p>
        </w:tc>
      </w:tr>
    </w:tbl>
    <w:p>
      <w:pPr>
        <w:pStyle w:val="Normal"/>
        <w:rPr>
          <w:rFonts w:ascii="Verdana" w:hAnsi="Verdana" w:cs="Verdana"/>
          <w:sz w:val="8"/>
          <w:szCs w:val="8"/>
        </w:rPr>
      </w:pPr>
      <w:r>
        <w:rPr>
          <w:rFonts w:cs="Verdana" w:ascii="Verdana" w:hAnsi="Verdana"/>
          <w:sz w:val="8"/>
          <w:szCs w:val="8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spacing w:lineRule="auto" w:line="360" w:before="0" w:after="120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DENUNCIA/DENUNCIANO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Verdana" w:ascii="Verdana" w:hAnsi="Verdana"/>
          <w:sz w:val="16"/>
          <w:szCs w:val="16"/>
        </w:rPr>
        <w:t>l’inizio dei lavori relativi al titolo abilitativo summenzionato ai sensi e per gli effetti dell’art. 65, comma 1, del D.P.R. 6 giugno 2001 n. 380 e s.m.i..</w:t>
      </w:r>
    </w:p>
    <w:p>
      <w:pPr>
        <w:pStyle w:val="Normal"/>
        <w:spacing w:lineRule="auto" w:line="360" w:before="0" w:after="120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noltre, ai sensi dell’art. 65, comma 2, del medesimo DPR sono di seguito indicati il committente e le figure professionali coinvolte nella progettazione ed esecuzione delle opere strutturali.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mmittente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9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4" w:name="__Fieldmark__49_3763198363"/>
            <w:bookmarkStart w:id="15" w:name="__Fieldmark__49_3763198363"/>
            <w:bookmarkEnd w:id="15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1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51_3763198363"/>
            <w:bookmarkStart w:id="17" w:name="__Fieldmark__51_3763198363"/>
            <w:bookmarkEnd w:id="1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E.C.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68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68_3763198363"/>
            <w:bookmarkStart w:id="19" w:name="__Fieldmark__68_3763198363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3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73_3763198363"/>
            <w:bookmarkStart w:id="21" w:name="__Fieldmark__73_3763198363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3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83_3763198363"/>
            <w:bookmarkStart w:id="23" w:name="__Fieldmark__83_3763198363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8_376319836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88_3763198363"/>
            <w:bookmarkStart w:id="25" w:name="__Fieldmark__88_3763198363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         data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tabs>
          <w:tab w:val="clear" w:pos="709"/>
          <w:tab w:val="left" w:pos="6379" w:leader="none"/>
        </w:tabs>
        <w:jc w:val="center"/>
        <w:rPr/>
      </w:pPr>
      <w:r>
        <w:rPr>
          <w:rFonts w:cs="Verdana" w:ascii="Verdana" w:hAnsi="Verdana"/>
          <w:sz w:val="16"/>
          <w:szCs w:val="16"/>
        </w:rPr>
        <w:t>Il soggetto esecutore delle opere strutturali (timbro e firma)                                           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Il soggetto esecutore del montaggio delle opere strutturali prefabbricate (timbro e firma) _____________________________</w:t>
      </w:r>
    </w:p>
    <w:p>
      <w:pPr>
        <w:pStyle w:val="Normal"/>
        <w:spacing w:lineRule="auto" w:line="360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651" w:bottom="70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ab/>
      <w:t xml:space="preserve">            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b/>
        <w:sz w:val="14"/>
        <w:szCs w:val="14"/>
      </w:rPr>
      <w:t xml:space="preserve"> 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2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/>
    </w:pPr>
    <w:r>
      <w:rPr>
        <w:rFonts w:cs="Verdana" w:ascii="Verdana" w:hAnsi="Verdana"/>
        <w:b/>
        <w:sz w:val="14"/>
        <w:szCs w:val="14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  <w:b w:val="false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3">
    <w:name w:val="WW8Num12z3"/>
    <w:qFormat/>
    <w:rPr/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19z2">
    <w:name w:val="WW8Num19z2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59:00Z</dcterms:created>
  <dc:creator>Regione Toscana</dc:creator>
  <dc:description/>
  <cp:keywords/>
  <dc:language>en-US</dc:language>
  <cp:lastModifiedBy>Stefano</cp:lastModifiedBy>
  <cp:lastPrinted>2020-04-10T10:19:00Z</cp:lastPrinted>
  <dcterms:modified xsi:type="dcterms:W3CDTF">2020-04-10T08:19:00Z</dcterms:modified>
  <cp:revision>37</cp:revision>
  <dc:subject/>
  <dc:title>Data e Numero di protocollo</dc:title>
</cp:coreProperties>
</file>