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109640338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4"/>
                <w:szCs w:val="24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Asseverazione di</w:t>
            </w:r>
          </w:p>
          <w:p>
            <w:pPr>
              <w:pStyle w:val="Normal"/>
              <w:jc w:val="center"/>
              <w:rPr/>
            </w:pPr>
            <w:r>
              <w:rPr>
                <w:rFonts w:eastAsia="Verdana" w:cs="Verdana" w:ascii="Verdana" w:hAnsi="Verdana"/>
                <w:b/>
                <w:sz w:val="22"/>
                <w:szCs w:val="22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22"/>
                <w:szCs w:val="22"/>
                <w:lang w:val="de-DE"/>
              </w:rPr>
              <w:t>Progettista delle opere architettoniche, Calcolatore delle strutture e Geolog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3) - 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2026801017"/>
            <w:bookmarkStart w:id="1" w:name="__Fieldmark__0_2026801017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2026801017"/>
            <w:bookmarkStart w:id="3" w:name="__Fieldmark__1_2026801017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.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Autorizz. inizio lavori - </w:t>
            </w:r>
            <w:r>
              <w:rPr>
                <w:rFonts w:cs="Verdana" w:ascii="Verdana" w:hAnsi="Verdana"/>
                <w:sz w:val="16"/>
                <w:szCs w:val="16"/>
              </w:rPr>
              <w:t>artt. 93/94 D.P.R. 380/01)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2026801017"/>
            <w:bookmarkStart w:id="8" w:name="__Fieldmark__2_2026801017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2026801017"/>
            <w:bookmarkStart w:id="14" w:name="__Fieldmark__3_2026801017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2026801017"/>
            <w:bookmarkStart w:id="16" w:name="__Fieldmark__6_2026801017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5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15_2026801017"/>
            <w:bookmarkStart w:id="18" w:name="__Fieldmark__15_2026801017"/>
            <w:bookmarkEnd w:id="1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ttoscritti: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6_2026801017"/>
            <w:bookmarkStart w:id="20" w:name="__Fieldmark__26_2026801017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31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31_2026801017"/>
            <w:bookmarkStart w:id="22" w:name="__Fieldmark__31_2026801017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eseguite in sito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1_2026801017"/>
            <w:bookmarkStart w:id="24" w:name="__Fieldmark__41_2026801017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6_2026801017"/>
            <w:bookmarkStart w:id="26" w:name="__Fieldmark__46_2026801017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6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56_2026801017"/>
            <w:bookmarkStart w:id="28" w:name="__Fieldmark__56_2026801017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1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61_2026801017"/>
            <w:bookmarkStart w:id="30" w:name="__Fieldmark__61_2026801017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3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73_2026801017"/>
            <w:bookmarkStart w:id="32" w:name="__Fieldmark__73_2026801017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8_2026801017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8_2026801017"/>
            <w:bookmarkStart w:id="34" w:name="__Fieldmark__78_2026801017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4076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ASSEVERANO</w:t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gnuno per le proprie competenze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l rispetto delle Norme Tecniche per le Costruzioni (D.M. 17/01/2018 e Circolare del C.S.LL.PP. nr. 7/2019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conformità tra il progetto esecutivo delle strutture ed il progetto architettonico oggetto del seguente titolo </w:t>
            </w:r>
            <w:r>
              <w:rPr>
                <w:rFonts w:cs="Verdana" w:ascii="Verdana" w:hAnsi="Verdana"/>
                <w:sz w:val="16"/>
                <w:szCs w:val="16"/>
                <w:lang w:val="fr-FR"/>
              </w:rPr>
              <w:t xml:space="preserve">abilitativo 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rilasciato dal Comune di _______________________ in data _____________ con n. ___________, tipo di provvedimento ____________________________;</w:t>
            </w:r>
          </w:p>
          <w:p>
            <w:pPr>
              <w:pStyle w:val="Normal"/>
              <w:spacing w:lineRule="auto" w:line="360"/>
              <w:ind w:left="1080" w:hanging="0"/>
              <w:jc w:val="both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indicare l’atto amm.vo di approvazione del progetto: Comune di _________________________  atto n. ________________ del _______________________, indicare il tipo di atto ____________________________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l rispetto delle eventuali prescrizioni sismiche contenute negli strumenti di pianificazione territoriale ed urbanistica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on riferimento al punto 2.4.2 del D.M. 17/01/2018  che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5" w:name="__Fieldmark__79_2026801017"/>
            <w:bookmarkStart w:id="36" w:name="__Fieldmark__79_2026801017"/>
            <w:bookmarkEnd w:id="36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.P.R. 380/01 e s.m.i.         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La Classe d’uso ante operam è      </w:t>
            </w:r>
            <w:r>
              <w:fldChar w:fldCharType="begin">
                <w:ffData>
                  <w:name w:val="Testo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mentre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post operam è </w:t>
            </w:r>
            <w:r>
              <w:fldChar w:fldCharType="begin">
                <w:ffData>
                  <w:name w:val="Testo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0" w:leader="none"/>
              </w:tabs>
              <w:ind w:left="284" w:hanging="284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estinazione d’uso ante operam è </w:t>
            </w:r>
            <w:r>
              <w:fldChar w:fldCharType="begin">
                <w:ffData>
                  <w:name w:val="Testo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mentre la Destinazione d’uso post operam è </w:t>
            </w:r>
            <w:r>
              <w:fldChar w:fldCharType="begin">
                <w:ffData>
                  <w:name w:val="Testo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               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7" w:name="__Fieldmark__84_2026801017"/>
            <w:bookmarkStart w:id="38" w:name="__Fieldmark__84_2026801017"/>
            <w:bookmarkEnd w:id="38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deposito /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Autorizz. inizio lavor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3/94 D.P.R. 380/01) la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lasse d’uso è </w:t>
            </w:r>
            <w:r>
              <w:fldChar w:fldCharType="begin">
                <w:ffData>
                  <w:name w:val="Testo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</w:t>
            </w:r>
          </w:p>
        </w:tc>
      </w:tr>
    </w:tbl>
    <w:p>
      <w:pPr>
        <w:pStyle w:val="TextBodyIndent"/>
        <w:spacing w:lineRule="auto" w:line="240"/>
        <w:ind w:right="19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Luogo,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709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eseguite in sito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 prefabbricate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headerReference w:type="default" r:id="rId4"/>
      <w:footerReference w:type="default" r:id="rId5"/>
      <w:type w:val="nextPage"/>
      <w:pgSz w:w="11906" w:h="16838"/>
      <w:pgMar w:left="680" w:right="397" w:gutter="0" w:header="420" w:top="476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cs="Verdana" w:ascii="Verdana" w:hAnsi="Verdana"/>
        <w:b/>
        <w:sz w:val="14"/>
        <w:szCs w:val="14"/>
      </w:rPr>
      <w:tab/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20:00Z</cp:lastPrinted>
  <dcterms:modified xsi:type="dcterms:W3CDTF">2020-04-10T08:20:00Z</dcterms:modified>
  <cp:revision>36</cp:revision>
  <dc:subject/>
  <dc:title>Data e Numero di protocollo</dc:title>
</cp:coreProperties>
</file>