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983"/>
        <w:gridCol w:w="1276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572233747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NON IN BOLLO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5738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Nomina ed Accettazione Collaudatore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5) – C/D</w:t>
            </w:r>
          </w:p>
        </w:tc>
        <w:tc>
          <w:tcPr>
            <w:tcW w:w="5107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31702268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0" w:name="__Fieldmark__8_3170226883"/>
            <w:bookmarkStart w:id="1" w:name="__Fieldmark__8_3170226883"/>
            <w:bookmarkEnd w:id="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  <w:szCs w:val="16"/>
          <w:u w:val="single"/>
        </w:rPr>
        <w:t>il/la sottoscritto/a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_31702268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7_3170226883"/>
            <w:bookmarkStart w:id="3" w:name="__Fieldmark__17_3170226883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_317022688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19_3170226883"/>
            <w:bookmarkStart w:id="5" w:name="__Fieldmark__19_3170226883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</w:rPr>
        <w:t>NOMINA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6_31702268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36_3170226883"/>
            <w:bookmarkStart w:id="7" w:name="__Fieldmark__36_3170226883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1_317022688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41_3170226883"/>
            <w:bookmarkStart w:id="9" w:name="__Fieldmark__41_317022688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ogo,                      data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committente</w:t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__________________________________________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2504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42" w:right="215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sottoscritto      </w:t>
            </w: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instrText xml:space="preserve"> FORMTEXT </w:instrTex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separate"/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Tahoma" w:ascii="Tahoma" w:hAnsi="Tahom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Tahoma" w:ascii="Tahoma" w:hAnsi="Tahom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qualità di Collaudatore dichiar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i accettare l’incarico conferitogli, di non aver partecipato alla progettazione dell’opera e di impegnarsi a non prendere parte alla direzione e alla esecuzione dei lavor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i essere iscritto all’Albo professionale da almeno dieci anni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00"/>
              <w:ind w:left="1582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e il collaudo verrà effettuato entro sessanta giorni dal termine di ultimazione dei lavori delle opere strutturali.</w:t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uogo,              data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atore (timbro e firma) _____________________________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TextBodyIndent"/>
        <w:spacing w:lineRule="auto" w:line="360" w:before="0" w:after="120"/>
        <w:ind w:right="198" w:hanging="0"/>
        <w:jc w:val="both"/>
        <w:rPr>
          <w:b/>
          <w:b/>
          <w:sz w:val="16"/>
          <w:szCs w:val="16"/>
          <w:u w:val="single"/>
          <w:lang w:val="de-DE" w:eastAsia="en-US"/>
        </w:rPr>
      </w:pPr>
      <w:r>
        <w:rPr>
          <w:b/>
          <w:sz w:val="16"/>
          <w:szCs w:val="16"/>
          <w:lang w:val="de-DE" w:eastAsia="en-US"/>
        </w:rPr>
        <w:t xml:space="preserve">N.B: </w:t>
      </w:r>
      <w:r>
        <w:rPr>
          <w:sz w:val="16"/>
          <w:szCs w:val="16"/>
          <w:lang w:val="de-DE" w:eastAsia="en-US"/>
        </w:rPr>
        <w:t xml:space="preserve">Nell’ipotesi che non esista il committente ed il costruttore esegua in proprio, è fatto obbligo al costruttore di chiedere, anteriormente alla denuncia di inizio lavori (art. 65 DPR 380/01), all’Ordine provinciale degli Ingegneri o a quello degli Architetti la designazione di una terna di nominativi, fra i quali sceglie il collaudatore (art. 67, comma 4, DPR 380/01 e s.m.i.). </w:t>
      </w:r>
      <w:r>
        <w:rPr>
          <w:b/>
          <w:sz w:val="16"/>
          <w:szCs w:val="16"/>
          <w:u w:val="single"/>
          <w:lang w:val="de-DE" w:eastAsia="en-US"/>
        </w:rPr>
        <w:t xml:space="preserve">La richiesta del costruttore e la relativa designazione devono essere allegate alla presente. </w:t>
      </w:r>
    </w:p>
    <w:p>
      <w:pPr>
        <w:pStyle w:val="TextBodyIndent"/>
        <w:spacing w:lineRule="auto" w:line="360" w:before="0" w:after="120"/>
        <w:ind w:right="198" w:hanging="0"/>
        <w:jc w:val="both"/>
        <w:rPr/>
      </w:pPr>
      <w:r>
        <w:rPr>
          <w:b/>
          <w:sz w:val="16"/>
          <w:szCs w:val="16"/>
          <w:u w:val="single"/>
        </w:rPr>
        <w:t>I soggetti sopraindicati autorizzano</w:t>
      </w:r>
      <w:r>
        <w:rPr>
          <w:b/>
          <w:color w:val="333333"/>
          <w:sz w:val="16"/>
          <w:szCs w:val="16"/>
          <w:u w:val="single"/>
        </w:rPr>
        <w:t xml:space="preserve"> espressamente</w:t>
      </w:r>
      <w:r>
        <w:rPr>
          <w:b/>
          <w:sz w:val="16"/>
          <w:szCs w:val="16"/>
          <w:u w:val="single"/>
        </w:rPr>
        <w:t xml:space="preserve">, ai sensi del D.lgs. 196 del 30 giugno 2003 </w:t>
      </w:r>
      <w:r>
        <w:rPr>
          <w:rFonts w:cs="Verdana" w:ascii="Verdana" w:hAnsi="Verdana"/>
          <w:b/>
          <w:sz w:val="16"/>
          <w:szCs w:val="16"/>
          <w:u w:val="single"/>
        </w:rPr>
        <w:t>e delle successive normative di settore</w:t>
      </w:r>
      <w:r>
        <w:rPr>
          <w:b/>
          <w:sz w:val="16"/>
          <w:szCs w:val="16"/>
          <w:u w:val="single"/>
        </w:rPr>
        <w:t>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332" w:bottom="38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40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582"/>
        </w:tabs>
        <w:ind w:left="1582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6:56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70</cp:revision>
  <dc:subject/>
  <dc:title>Data e Numero di protocollo</dc:title>
</cp:coreProperties>
</file>