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588606142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/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Relazione</w:t>
            </w: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 codici di calcolo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(conforme al par. 10.2 delle NTC)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6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1189054397"/>
            <w:bookmarkStart w:id="1" w:name="__Fieldmark__0_1189054397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1189054397"/>
            <w:bookmarkStart w:id="3" w:name="__Fieldmark__1_1189054397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 / 94 D.P.R. 380/01.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  <w:bookmarkEnd w:id="5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6" w:name="Controllo7"/>
            <w:bookmarkStart w:id="7" w:name="Controllo7"/>
            <w:bookmarkEnd w:id="7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0_118905439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10_1189054397"/>
            <w:bookmarkStart w:id="9" w:name="__Fieldmark__10_1189054397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_118905439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1_1189054397"/>
            <w:bookmarkStart w:id="11" w:name="__Fieldmark__21_1189054397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6_118905439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26_1189054397"/>
            <w:bookmarkStart w:id="13" w:name="__Fieldmark__26_1189054397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815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97" w:hanging="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 risultati dei calcoli strutturali eseguiti con l’utilizzo del calcolatore sono stati verificati dal sottoscritto; 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i risultati presentati nelle forme allegate al progetto esecutivo delle strutture ne garantiscano la leggibilità, la corretta interpretazione e la riproducibilità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tipo di analis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svolta è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barrare quelle interessate</w:t>
            </w:r>
            <w:r>
              <w:rPr/>
              <w:t>)</w:t>
            </w:r>
          </w:p>
          <w:tbl>
            <w:tblPr>
              <w:tblW w:w="5103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275"/>
              <w:gridCol w:w="1276"/>
              <w:gridCol w:w="1276"/>
              <w:gridCol w:w="1276"/>
            </w:tblGrid>
            <w:tr>
              <w:trPr/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Stat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Dinamic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Linea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360" w:before="0" w:after="120"/>
                    <w:jc w:val="center"/>
                    <w:rPr>
                      <w:rFonts w:ascii="Verdana" w:hAnsi="Verdana" w:cs="Verdana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b/>
                      <w:sz w:val="16"/>
                      <w:szCs w:val="16"/>
                    </w:rPr>
                    <w:t>Non lineare</w:t>
                  </w:r>
                </w:p>
              </w:tc>
            </w:tr>
          </w:tbl>
          <w:p>
            <w:pPr>
              <w:pStyle w:val="Normal"/>
              <w:spacing w:lineRule="auto" w:line="360"/>
              <w:ind w:left="426" w:right="39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pacing w:lineRule="auto" w:line="360"/>
              <w:ind w:left="993" w:right="397" w:hanging="56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il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 adotta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er la risoluzione del problema strutturale è  ____________________________________ 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metodologie seguite per le verifich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per il progetto-verifica delle sezioni sono 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</w:tc>
      </w:tr>
      <w:tr>
        <w:trPr>
          <w:trHeight w:val="1031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le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mbinazioni di carico adottate</w:t>
            </w:r>
            <w:r>
              <w:rPr>
                <w:rFonts w:cs="Verdana" w:ascii="Verdana" w:hAnsi="Verdana"/>
                <w:sz w:val="16"/>
                <w:szCs w:val="16"/>
              </w:rPr>
              <w:t>, con riferimento al D.M. 17/01/2018, sono 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che origine, caratteristiche e validazione dei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codici di calcolo</w:t>
            </w:r>
            <w:r>
              <w:rPr/>
              <w:t xml:space="preserve"> sono:</w:t>
            </w:r>
          </w:p>
          <w:tbl>
            <w:tblPr>
              <w:tblW w:w="979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1980"/>
              <w:gridCol w:w="7810"/>
            </w:tblGrid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TITOL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A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PRODUT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DISTRIBUTOR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VERSIONE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  <w:t>ESTREMI DELLA LICENZA O DEL TITOLO D’USO</w:t>
                  </w:r>
                </w:p>
              </w:tc>
              <w:tc>
                <w:tcPr>
                  <w:tcW w:w="78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120"/>
                    <w:ind w:right="397" w:hanging="0"/>
                    <w:rPr>
                      <w:rFonts w:ascii="Verdana" w:hAnsi="Verdana" w:cs="Verdana"/>
                      <w:sz w:val="16"/>
                      <w:szCs w:val="16"/>
                    </w:rPr>
                  </w:pPr>
                  <w:r>
                    <w:rPr>
                      <w:rFonts w:cs="Verdana" w:ascii="Verdana" w:hAnsi="Verdana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e sulla base della documentazione fornita dal produttore o dal distributore a corredo del programma, è possibile desumere che i campi di impiego dei codici di calcolo sono ____________________________________________ _________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993" w:right="397" w:hanging="567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l’affidabilità e validazione dei codici utilizzati è stata verificata attraverso: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4" w:name="__Fieldmark__27_1189054397"/>
            <w:bookmarkStart w:id="15" w:name="__Fieldmark__27_1189054397"/>
            <w:bookmarkEnd w:id="1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preliminare, condotto dal progettista delle strutture, di valutazione dell’affidabilità e soprattutto dell’idoneità del programma nel caso specifico di applicazione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120"/>
              <w:ind w:left="1276" w:right="397" w:hanging="283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16" w:name="__Fieldmark__28_1189054397"/>
            <w:bookmarkStart w:id="17" w:name="__Fieldmark__28_1189054397"/>
            <w:bookmarkEnd w:id="1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same della documentazione fornita dal produttore o dal distributore sulle modalità e procedure seguite per la validazione del programma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993" w:leader="none"/>
              </w:tabs>
              <w:suppressAutoHyphens w:val="true"/>
              <w:spacing w:lineRule="auto" w:line="360" w:before="0" w:after="120"/>
              <w:ind w:left="426" w:right="397" w:hanging="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16"/>
          <w:szCs w:val="16"/>
        </w:rPr>
        <w:t xml:space="preserve">              </w:t>
      </w:r>
      <w:r>
        <w:rPr>
          <w:rFonts w:cs="Verdana" w:ascii="Verdana" w:hAnsi="Verdana"/>
          <w:sz w:val="16"/>
          <w:szCs w:val="16"/>
        </w:rPr>
        <w:t xml:space="preserve">Il Progettista delle opere strutturali (timbro e firma) ___________________________       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jc w:val="center"/>
      <w:rPr>
        <w:rStyle w:val="PageNumber"/>
        <w:rFonts w:ascii="Verdana" w:hAnsi="Verdana" w:cs="Verdana"/>
        <w:b/>
        <w:b/>
        <w:sz w:val="14"/>
        <w:szCs w:val="14"/>
      </w:rPr>
    </w:pPr>
    <w:r>
      <w:rPr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  <w:b w:val="false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7z1">
    <w:name w:val="WW8Num17z1"/>
    <w:qFormat/>
    <w:rPr>
      <w:rFonts w:ascii="Arial" w:hAnsi="Arial" w:eastAsia="Times New Roman" w:cs="Aria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0z2">
    <w:name w:val="WW8Num20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1:00Z</cp:lastPrinted>
  <dcterms:modified xsi:type="dcterms:W3CDTF">2020-04-10T08:21:00Z</dcterms:modified>
  <cp:revision>37</cp:revision>
  <dc:subject/>
  <dc:title>Data e Numero di protocollo</dc:title>
</cp:coreProperties>
</file>